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39700</wp:posOffset>
                </wp:positionV>
                <wp:extent cx="1609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139700</wp:posOffset>
                </wp:positionV>
                <wp:extent cx="1609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63500</wp:posOffset>
                </wp:positionV>
                <wp:extent cx="6289675" cy="4184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4184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120" w:after="0"/>
                              <w:rPr/>
                            </w:pPr>
                            <w:bookmarkStart w:id="0" w:name="_Hlk478977392"/>
                            <w:bookmarkStart w:id="1" w:name="OLE_LINK4"/>
                            <w:bookmarkStart w:id="2" w:name="OLE_LINK3"/>
                            <w:bookmarkStart w:id="3" w:name="_Hlk478977380"/>
                            <w:bookmarkStart w:id="4" w:name="OLE_LINK2"/>
                            <w:bookmarkStart w:id="5" w:name="OLE_LINK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t>SỞ/ PHÒNG...............................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6"/>
                              </w:rPr>
                              <w:t>Trường..........................................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6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THẺ DỰ T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521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UỘC THI IOE CẤP TOÀN QUỐ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ăm học: 2016 – 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60" w:firstLine="720"/>
                              <w:rPr/>
                            </w:pPr>
                            <w:r>
                              <w:rPr/>
                              <w:t xml:space="preserve">Họ tên học sinh: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60" w:firstLine="720"/>
                              <w:rPr/>
                            </w:pPr>
                            <w:r>
                              <w:rPr/>
                              <w:t xml:space="preserve">Học sinh lớp: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Trường: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Số ID dự thi: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ab/>
                              <w:t>Thừa Thiên Huế, ngày       tháng     năm 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THỦ TRƯỞNG ĐƠN V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</w:rPr>
                              <w:t>(KÍ TÊN VÀ ĐÓNG DẤU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6379" w:leader="none"/>
                              </w:tabs>
                              <w:spacing w:before="0" w:after="0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  <w:bookmarkStart w:id="6" w:name="_Hlk478977392"/>
                            <w:bookmarkStart w:id="7" w:name="OLE_LINK4"/>
                            <w:bookmarkStart w:id="8" w:name="OLE_LINK3"/>
                            <w:bookmarkStart w:id="9" w:name="_Hlk478977380"/>
                            <w:bookmarkStart w:id="10" w:name="OLE_LINK2"/>
                            <w:bookmarkStart w:id="11" w:name="OLE_LINK1"/>
                            <w:bookmarkStart w:id="12" w:name="_Hlk478977392"/>
                            <w:bookmarkStart w:id="13" w:name="OLE_LINK4"/>
                            <w:bookmarkStart w:id="14" w:name="OLE_LINK3"/>
                            <w:bookmarkStart w:id="15" w:name="_Hlk478977380"/>
                            <w:bookmarkStart w:id="16" w:name="OLE_LINK2"/>
                            <w:bookmarkStart w:id="17" w:name="OLE_LINK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5.25pt;height:329.45pt;mso-wrap-distance-left:9.05pt;mso-wrap-distance-right:9.05pt;mso-wrap-distance-top:0pt;mso-wrap-distance-bottom:0pt;margin-top:5pt;mso-position-vertical-relative:text;margin-left:-2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120" w:after="0"/>
                        <w:rPr/>
                      </w:pPr>
                      <w:bookmarkStart w:id="18" w:name="_Hlk478977392"/>
                      <w:bookmarkStart w:id="19" w:name="OLE_LINK4"/>
                      <w:bookmarkStart w:id="20" w:name="OLE_LINK3"/>
                      <w:bookmarkStart w:id="21" w:name="_Hlk478977380"/>
                      <w:bookmarkStart w:id="22" w:name="OLE_LINK2"/>
                      <w:bookmarkStart w:id="23" w:name="OLE_LINK1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t>SỞ/ PHÒNG................................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>CỘNG HÒA XÃ HỘI CHỦ NGHĨA VIỆT NA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26"/>
                        </w:rPr>
                        <w:t>Trường...........................................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sz w:val="26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THẺ DỰ T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521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UỘC THI IOE CẤP TOÀN QUỐ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ăm học: 2016 – 20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2160" w:firstLine="720"/>
                        <w:rPr/>
                      </w:pPr>
                      <w:r>
                        <w:rPr/>
                        <w:t xml:space="preserve">Họ tên học sinh: 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left="2160" w:firstLine="720"/>
                        <w:rPr/>
                      </w:pPr>
                      <w:r>
                        <w:rPr/>
                        <w:t xml:space="preserve">Học sinh lớp: 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Trường: 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Số ID dự thi: 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ab/>
                        <w:t>Thừa Thiên Huế, ngày       tháng     năm 20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 xml:space="preserve"> THỦ TRƯỞNG ĐƠN V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sz w:val="18"/>
                        </w:rPr>
                        <w:t>(KÍ TÊN VÀ ĐÓNG DẤU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6379" w:leader="none"/>
                        </w:tabs>
                        <w:spacing w:before="0" w:after="0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  <w:bookmarkStart w:id="24" w:name="_Hlk478977392"/>
                      <w:bookmarkStart w:id="25" w:name="OLE_LINK4"/>
                      <w:bookmarkStart w:id="26" w:name="OLE_LINK3"/>
                      <w:bookmarkStart w:id="27" w:name="_Hlk478977380"/>
                      <w:bookmarkStart w:id="28" w:name="OLE_LINK2"/>
                      <w:bookmarkStart w:id="29" w:name="OLE_LINK1"/>
                      <w:bookmarkStart w:id="30" w:name="_Hlk478977392"/>
                      <w:bookmarkStart w:id="31" w:name="OLE_LINK4"/>
                      <w:bookmarkStart w:id="32" w:name="OLE_LINK3"/>
                      <w:bookmarkStart w:id="33" w:name="_Hlk478977380"/>
                      <w:bookmarkStart w:id="34" w:name="OLE_LINK2"/>
                      <w:bookmarkStart w:id="35" w:name="OLE_LINK1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37465</wp:posOffset>
                </wp:positionV>
                <wp:extent cx="2009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0</wp:posOffset>
                </wp:positionH>
                <wp:positionV relativeFrom="paragraph">
                  <wp:posOffset>137795</wp:posOffset>
                </wp:positionV>
                <wp:extent cx="1332865" cy="1590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 3x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đóng dấu giáp la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125.2pt;mso-wrap-distance-left:9.05pt;mso-wrap-distance-right:9.05pt;mso-wrap-distance-top:0pt;mso-wrap-distance-bottom:0pt;margin-top:10.8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 3x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(đóng dấu giáp la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69850</wp:posOffset>
                </wp:positionV>
                <wp:extent cx="904240" cy="1132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89.2pt;mso-wrap-distance-left:9.05pt;mso-wrap-distance-right:9.05pt;mso-wrap-distance-top:0pt;mso-wrap-distance-bottom:0pt;margin-top:5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11680</wp:posOffset>
                </wp:positionH>
                <wp:positionV relativeFrom="paragraph">
                  <wp:posOffset>57785</wp:posOffset>
                </wp:positionV>
                <wp:extent cx="1724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284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701" w:leader="none"/>
          <w:tab w:val="center" w:pos="637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28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8:25:00Z</dcterms:created>
  <dc:creator>hongochung</dc:creator>
  <dc:description/>
  <cp:keywords/>
  <dc:language>en-US</dc:language>
  <cp:lastModifiedBy>NP-COMPUTER</cp:lastModifiedBy>
  <cp:lastPrinted>2016-03-31T16:41:00Z</cp:lastPrinted>
  <dcterms:modified xsi:type="dcterms:W3CDTF">2017-04-04T18:25:00Z</dcterms:modified>
  <cp:revision>2</cp:revision>
  <dc:subject/>
  <dc:title/>
</cp:coreProperties>
</file>