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5025"/>
      </w:tblGrid>
      <w:tr>
        <w:trPr>
          <w:trHeight w:val="1256" w:hRule="atLeast"/>
        </w:trPr>
        <w:tc>
          <w:tcPr>
            <w:tcW w:w="456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ĐLĐ HUYỆN PHONG ĐIỀ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ĐGD HUYỆN PHONG ĐIỀ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5715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0.45pt" to="150.5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  247  / DS - CĐGD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0795</wp:posOffset>
                      </wp:positionV>
                      <wp:extent cx="1943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0.85pt" to="224.05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Phong Điền,  ngày  13  tháng 4  năm 2017</w:t>
            </w:r>
          </w:p>
        </w:tc>
      </w:tr>
    </w:tbl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NH SÁCH 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ÁN BỘ ĐOÀN VIÊN THAM GIA LỄ PHÁT ĐỘNG THÁNG CÔNG NHÂN NĂM 2017</w:t>
      </w:r>
    </w:p>
    <w:p>
      <w:pPr>
        <w:pStyle w:val="ListParagraph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360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71"/>
        <w:gridCol w:w="4491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Đơn vị công tá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Minh Hiếu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CTCĐCS Trường Mầm non Hoa Sen - Trưởng đoà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Thi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o Thị Vâ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Thị Ngọc Thanh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Hiề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Thủy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Lành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an Thị Trang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ần Thị Bích Phương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Thị Phương Ngọc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Hò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an Thị Thuậ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Kim Chi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Phương Thả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ần Thị Lê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Nguyễn Thị Kim Thoa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CĐCS Trường Tiểu học Trần Quốc Toản- Trưởng đoà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Đặng Thị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lang w:val="vi-VN"/>
              </w:rPr>
              <w:t>hu Hà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Nguyễn Hoằng Tí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Hoàng Giang Liệt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ê Hoàng Xuâ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Diệp Thiện Tâm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Hồ Văn Hoài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Nguyễn Minh Sơ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ê Thị Bích Lý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Phan Thị Thơ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Nguyễn Thị Yế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ao Thị Cẩm Thanh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Nguyễn Thị Tâm Phúc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Trần Thị Nhật L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Trần Thị Ngọc Diệp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 Hồng Phi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TCĐ Trường THCS Nguyễn Duy- Trưởng đoà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ồ Đăng Trinh Tiê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CTCĐ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ê Viết Đông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ạm Thị Kim Quyê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ạm Phi Huấ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 Thế Lĩnh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ương Đăng Tường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ân Tâ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Viết Vă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Thúy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Quý Hùng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Hữu Tuấ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Hữu Vỹ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Dư Hà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Mỹ Thanh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Xuân Điệp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ạm Đức Linh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 Thị Bích Thủy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ồ Văn Thăng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Quốc Hoà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v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ListParagraph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13"/>
      </w:tblGrid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M. BCH CÔNG ĐOÀN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KT.CHỦ TỊCH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CHỦ TỊCH</w:t>
            </w:r>
          </w:p>
          <w:p>
            <w:pPr>
              <w:pStyle w:val="ListParagraph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Đã ký)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ạm Công Tính</w:t>
            </w:r>
          </w:p>
        </w:tc>
      </w:tr>
    </w:tbl>
    <w:p>
      <w:pPr>
        <w:pStyle w:val="ListParagraph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8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2:17:00Z</dcterms:created>
  <dc:creator>DELL N4050</dc:creator>
  <dc:description/>
  <cp:keywords/>
  <dc:language>en-US</dc:language>
  <cp:lastModifiedBy>DELL N4050</cp:lastModifiedBy>
  <dcterms:modified xsi:type="dcterms:W3CDTF">2017-04-17T08:20:00Z</dcterms:modified>
  <cp:revision>4</cp:revision>
  <dc:subject/>
  <dc:title/>
</cp:coreProperties>
</file>