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ĐÁNH GIÁ NHẬN XÉT CỦA CƠ QUAN THEO MẪU VÀ KẾT QUẢ ĐÁNH GIÁ NĂM HỌC 2015-2016</w:t>
      </w:r>
    </w:p>
    <w:sectPr>
      <w:type w:val="nextPage"/>
      <w:pgSz w:w="12240" w:h="15840"/>
      <w:pgMar w:left="1800" w:right="108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0:48:00Z</dcterms:created>
  <dc:creator>Thay Sau</dc:creator>
  <dc:description/>
  <cp:keywords/>
  <dc:language>en-US</dc:language>
  <cp:lastModifiedBy>Admin Windows 8</cp:lastModifiedBy>
  <cp:lastPrinted>2013-12-13T07:46:00Z</cp:lastPrinted>
  <dcterms:modified xsi:type="dcterms:W3CDTF">2016-06-07T06:26:00Z</dcterms:modified>
  <cp:revision>8</cp:revision>
  <dc:subject/>
  <dc:title>ĐẢNG BỘ CƠ QUAN CHÍNH QUYỀN</dc:title>
</cp:coreProperties>
</file>