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3"/>
        <w:gridCol w:w="2977"/>
      </w:tblGrid>
      <w:tr>
        <w:trPr/>
        <w:tc>
          <w:tcPr>
            <w:tcW w:w="297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Bộ, Tỉnh:  ............................................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Đơn vị trực thuộc: ...............................</w:t>
            </w:r>
          </w:p>
          <w:p>
            <w:pPr>
              <w:pStyle w:val="Heading"/>
              <w:spacing w:before="6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Đơn vị cơ sở: .......................................</w:t>
            </w:r>
          </w:p>
        </w:tc>
        <w:tc>
          <w:tcPr>
            <w:tcW w:w="4393" w:type="dxa"/>
            <w:tcBorders/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sz w:val="42"/>
              </w:rPr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SƠ YẾU LÝ LỊCH</w:t>
            </w:r>
          </w:p>
        </w:tc>
        <w:tc>
          <w:tcPr>
            <w:tcW w:w="2977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2C/TVTW-98</w:t>
            </w:r>
          </w:p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...........................................</w:t>
            </w:r>
          </w:p>
          <w:p>
            <w:pPr>
              <w:pStyle w:val="Heading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Số hiệu cán bộ, công chức</w:t>
            </w:r>
          </w:p>
        </w:tc>
      </w:tr>
    </w:tbl>
    <w:p>
      <w:pPr>
        <w:pStyle w:val="Normal"/>
        <w:spacing w:lineRule="atLeast" w:line="320" w:before="360" w:after="100"/>
        <w:ind w:left="2552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) Họ và tên khai sinh</w:t>
      </w:r>
      <w:r>
        <w:rPr>
          <w:rFonts w:cs="Times New Roman" w:ascii="Times New Roman" w:hAnsi="Times New Roman"/>
          <w:sz w:val="22"/>
          <w:szCs w:val="22"/>
        </w:rPr>
        <w:t>: ……..................….................................…………......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</wp:posOffset>
                </wp:positionH>
                <wp:positionV relativeFrom="paragraph">
                  <wp:posOffset>216535</wp:posOffset>
                </wp:positionV>
                <wp:extent cx="148209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36.5pt;mso-wrap-distance-left:9.05pt;mso-wrap-distance-right:9.05pt;mso-wrap-distance-top:0pt;mso-wrap-distance-bottom:0pt;margin-top:17.05pt;mso-position-vertical-relative:text;margin-left: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0" w:before="100" w:after="100"/>
        <w:ind w:left="2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Các tên gọi khác: ……….………....................……………....................................…. </w:t>
      </w:r>
    </w:p>
    <w:p>
      <w:pPr>
        <w:pStyle w:val="Normal"/>
        <w:spacing w:lineRule="atLeast" w:line="320" w:before="100" w:after="100"/>
        <w:ind w:left="2552" w:hanging="0"/>
        <w:rPr/>
      </w:pPr>
      <w:r>
        <w:rPr>
          <w:rFonts w:cs="Times New Roman" w:ascii="Times New Roman" w:hAnsi="Times New Roman"/>
          <w:sz w:val="22"/>
          <w:szCs w:val="22"/>
        </w:rPr>
        <w:t>3) Cấp uỷ hiện tại: ...............…......…......…...... Cấp uỷ kiêm:..........................................</w:t>
      </w:r>
    </w:p>
    <w:p>
      <w:pPr>
        <w:pStyle w:val="Normal"/>
        <w:spacing w:before="100" w:after="100"/>
        <w:ind w:left="2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ức vụ kiêm: ....................................................................................................................</w:t>
      </w:r>
    </w:p>
    <w:p>
      <w:pPr>
        <w:pStyle w:val="Normal"/>
        <w:spacing w:before="100" w:after="100"/>
        <w:ind w:left="2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 Phụ cấp chức vụ: ................................................</w:t>
      </w:r>
    </w:p>
    <w:p>
      <w:pPr>
        <w:pStyle w:val="Normal"/>
        <w:spacing w:lineRule="atLeast" w:line="320" w:before="100" w:after="100"/>
        <w:ind w:left="25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Sinh Ngày ...... tháng ..... năm 19.........</w:t>
      </w:r>
    </w:p>
    <w:p>
      <w:pPr>
        <w:pStyle w:val="Normal"/>
        <w:spacing w:lineRule="atLeast" w:line="320" w:before="100" w:after="120"/>
        <w:ind w:left="255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Nơi sinh: ….................................................………………..........……………………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Quê Quán: ………….................................………………..................……………...........…………….……………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Nơi ở hiện nay: …….................................………........………………..........……đ/thoại: ……..........…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Dân tộc: .......................................................................... Tôn giáo: …….....................................……………………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Thành phần gia đình xuất thân: …….................................………….............................……………………………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Nghề nghiệp bản thân trước khi được tuyển dụng: …….............................................................………………….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Ngày được tuyển dụng: Ngày ……/……/............ được tuyển dụng vào Tr</w:t>
      </w:r>
      <w:r>
        <w:rPr>
          <w:rFonts w:cs="Times New Roman" w:ascii="Times New Roman" w:hAnsi="Times New Roman"/>
          <w:sz w:val="22"/>
          <w:szCs w:val="22"/>
        </w:rPr>
        <w:t>ư</w:t>
      </w:r>
      <w:r>
        <w:rPr>
          <w:rFonts w:cs="Times New Roman" w:ascii="Times New Roman" w:hAnsi="Times New Roman"/>
          <w:sz w:val="22"/>
          <w:szCs w:val="22"/>
        </w:rPr>
        <w:t xml:space="preserve">ờng </w:t>
      </w:r>
      <w:r>
        <w:rPr>
          <w:rFonts w:cs="Times New Roman" w:ascii="Times New Roman" w:hAnsi="Times New Roman"/>
          <w:sz w:val="22"/>
          <w:szCs w:val="22"/>
        </w:rPr>
        <w:t>Đ</w:t>
      </w:r>
      <w:r>
        <w:rPr>
          <w:rFonts w:cs="Times New Roman" w:ascii="Times New Roman" w:hAnsi="Times New Roman"/>
          <w:sz w:val="22"/>
          <w:szCs w:val="22"/>
        </w:rPr>
        <w:t>ại học Cần Th</w:t>
      </w:r>
      <w:r>
        <w:rPr>
          <w:rFonts w:cs="Times New Roman" w:ascii="Times New Roman" w:hAnsi="Times New Roman"/>
          <w:sz w:val="22"/>
          <w:szCs w:val="22"/>
        </w:rPr>
        <w:t>ơ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) Ngày vào cơ quan hiện đang công tác: ....../....../......... Ngày tham gia cách mạng:....../....../........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) Ngày vào đảng cộng sản Việt Nam: ....../....../........... - Ngày chính thức: ....../....../............ 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Ngày tham gia các tổ chức chính trị, xã hội: ............................................................................................................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Ngày nhập ngũ: ....../....../......... - Ngày xuất ngũ: ....../....../......... Quân hàm: ........................................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) Trình độ học vấn: .................................................. -  Học hàm học vị cao nhất: .....................................................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Lý luận chính trị: .............................................................. - Ngoại Ngữ: .....................................................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)  Công tác chính đang làm: 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) Ngạch công chức: .................................................................. Bậc lương: ......... Hệ số: .......... Từ ....../....../...........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) Danh hiệu được phong: ………................………………………………………….................................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) Sở trường công tác: .......................................................... Công việc làm lâu nhất: ..................................................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) Khen Thưởng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3) Kỷ Luật: …………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) Tình trạng sức khoẻ : ....................................... Cao: ............. m  Cân nặng: ................kg Nhóm máu ..................</w:t>
      </w:r>
    </w:p>
    <w:p>
      <w:pPr>
        <w:pStyle w:val="Normal"/>
        <w:spacing w:lineRule="atLeast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25) Số chứng minh nhân dân: …………….......…......……. Thương binh: ........................... Gia đình liệt sĩ: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) ĐÀO TẠO BỒI DƯỠNG VỀ CHUYÊN MÔN, NGHIỆP VỤ, LÝ LUẬN CHÍNH TRỊ, NGOẠI NGỮ</w:t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984"/>
        <w:gridCol w:w="1545"/>
        <w:gridCol w:w="217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ên trườ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gành học hoặc tên lớp họ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hời gian học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ình thức họ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ăn bằng chứng chỉ, trình độ gì</w:t>
            </w:r>
          </w:p>
        </w:tc>
      </w:tr>
      <w:tr>
        <w:trPr>
          <w:trHeight w:val="26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</w:t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Ghi chú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iCs/>
          <w:sz w:val="20"/>
          <w:szCs w:val="20"/>
        </w:rPr>
        <w:t>Hình thức học: Chính quy, tại chức, chuyên tu , bồi dưỡng/ Văn bằng: Tiến sĩ, phó tiến sĩ, thạc sĩ, cử nhân, kỹ s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) TÓM TẮT QUÁ TRÌNH CÔNG TÁC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</w:tblGrid>
      <w:tr>
        <w:trPr>
          <w:trHeight w:val="70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ừ tháng, năm đến tháng, năm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ức danh, chức vụ, đơn vị công tác (đảng, chính quyền, đoàn thể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…………………………………………………………………………………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…………………………………………………………………………………........................................................................................................................................................…………………………………………………………………………………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…………………………………………………………………………………................................................................................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8) </w:t>
      </w:r>
      <w:r>
        <w:rPr>
          <w:rFonts w:cs="Times New Roman" w:ascii="Times New Roman" w:hAnsi="Times New Roman"/>
          <w:b/>
          <w:bCs/>
          <w:sz w:val="20"/>
          <w:szCs w:val="20"/>
        </w:rPr>
        <w:t>ĐẶC ĐIỂM LỊCH SỬ BẢN THÂN: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/ Khai rõ: bị bắt, bị tù ..............................., đã khai báo cho ai, nhứng vấn đề gì: 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Bản thân có làm việc cho chế độ cũ: 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lineRule="atLeast" w:line="320"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9) </w:t>
      </w:r>
      <w:r>
        <w:rPr>
          <w:rFonts w:cs="Times New Roman" w:ascii="Times New Roman" w:hAnsi="Times New Roman"/>
          <w:b/>
          <w:bCs/>
          <w:sz w:val="20"/>
          <w:szCs w:val="20"/>
        </w:rPr>
        <w:t>QUAN HỆ VỚI NGƯỜI NƯỚC NGOÀI: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am gia hoặc có quan hệ với các tổ chức chính trị, kinh tế, xã hội nào ở nước ngoài: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lineRule="atLeast" w:line="32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ó thân nhân: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05" w:leader="dot"/>
        </w:tabs>
        <w:spacing w:lineRule="atLeast" w:line="320" w:before="12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0) </w:t>
      </w:r>
      <w:r>
        <w:rPr>
          <w:rFonts w:cs="Times New Roman" w:ascii="Times New Roman" w:hAnsi="Times New Roman"/>
          <w:b/>
          <w:bCs/>
          <w:sz w:val="20"/>
          <w:szCs w:val="20"/>
        </w:rPr>
        <w:t>QUAN HỆ VỚI GIA ĐÌNH:</w:t>
      </w:r>
    </w:p>
    <w:p>
      <w:pPr>
        <w:pStyle w:val="Normal"/>
        <w:spacing w:before="0" w:after="240"/>
        <w:ind w:left="-539" w:right="-301" w:hanging="0"/>
        <w:jc w:val="center"/>
        <w:rPr/>
      </w:pPr>
      <w:r>
        <w:rPr/>
        <w:t>a) Bản thân: Bố mẹ, vợ chồng, anh chị em ruột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3"/>
        <w:gridCol w:w="54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Quan h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ọ và tê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ăm sinh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Quê quán, nghề nghiệp, chức danh, đơn vị công tác học tập, nơi ở (trong, ngoài nước): Thành viên các tổ chức chính trị Xã hội</w:t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ồ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ác c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chị em ruộ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240"/>
        <w:ind w:left="-539" w:right="-3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) Bố mẹ, anh chị em ruột (vợ hoặc chồng)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3"/>
        <w:gridCol w:w="54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Quan h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ọ và tê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ăm sinh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Quê quán, nghề nghiệp, chức danh, đơn vị công tác học tập, nơi ở (trong, ngoài nước): Thành viên các tổ chức chính trị Xã hội</w:t>
            </w:r>
          </w:p>
        </w:tc>
      </w:tr>
      <w:tr>
        <w:trPr>
          <w:trHeight w:val="4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h chị em ruộ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1) </w:t>
      </w:r>
      <w:r>
        <w:rPr>
          <w:rFonts w:cs="Times New Roman" w:ascii="Times New Roman" w:hAnsi="Times New Roman"/>
          <w:b/>
          <w:bCs/>
          <w:sz w:val="20"/>
          <w:szCs w:val="20"/>
        </w:rPr>
        <w:t>HOÀN CẢNH KINH TẾ GIA ĐÌNH:</w:t>
      </w:r>
    </w:p>
    <w:p>
      <w:pPr>
        <w:pStyle w:val="Normal"/>
        <w:spacing w:lineRule="auto" w:line="360"/>
        <w:rPr/>
      </w:pPr>
      <w:r>
        <w:rPr/>
        <w:t>Quá trình lương của bản thân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843"/>
        <w:gridCol w:w="1843"/>
        <w:gridCol w:w="1701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áng/Nă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ạch/Bậ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ệ số lươ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guồn thu nhập chính của gia đình (hàng năm): + Lương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+ các nguồn khác: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hà ở: </w:t>
        <w:tab/>
        <w:tab/>
        <w:t>+ được cấp, được thuê, loại nhà: .........................., tổng diện tích sử dụng: ...............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ind w:left="720" w:firstLine="720"/>
        <w:rPr/>
      </w:pPr>
      <w:r>
        <w:rPr>
          <w:rFonts w:cs="Times New Roman" w:ascii="Times New Roman" w:hAnsi="Times New Roman"/>
          <w:sz w:val="22"/>
          <w:szCs w:val="22"/>
        </w:rPr>
        <w:t>+ Nhà tự mua, tự xây, loại nhà: ..........................,. tổng diện tích sử dụng: ...............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Đất ở: </w:t>
        <w:tab/>
        <w:tab/>
        <w:t>+ Đất được cấp: ...............................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. </w:t>
        <w:tab/>
        <w:t>+ Đất tự mua: ................................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Đất sản xuất kinh doanh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................................</w:t>
        <w:tab/>
        <w:t>....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55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en-GB"/>
              </w:rPr>
              <w:t>Người kh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Tôi xin cam đoan nhữ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lời khai trên đây là đúng sự  thật</w:t>
            </w:r>
          </w:p>
        </w:tc>
        <w:tc>
          <w:tcPr>
            <w:tcW w:w="53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gày ...... tháng ....... năm 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en-GB"/>
              </w:rPr>
              <w:t>Xác nhận của cơ quan quản lý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ÀNH CHO HIỆU TRƯỞNG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55"/>
      </w:tblGrid>
      <w:tr>
        <w:trPr/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highlight w:val="yellow"/>
                <w:lang w:val="en-GB"/>
              </w:rPr>
              <w:t>Người kh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  <w:t>Tôi xin cam đoan nhữ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  <w:t>lời khai trên đây là đúng sự  thật</w:t>
            </w:r>
          </w:p>
        </w:tc>
        <w:tc>
          <w:tcPr>
            <w:tcW w:w="53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  <w:t>Ngày ...... tháng ....... năm 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highlight w:val="yellow"/>
                <w:lang w:val="en-GB"/>
              </w:rPr>
              <w:t>Xác nhận của cơ quan quản l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highlight w:val="yellow"/>
                <w:lang w:val="en-GB"/>
              </w:rPr>
              <w:t>PHÓ HIỆU TRƯỞNG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                                         </w:t>
      </w:r>
      <w:r>
        <w:rPr>
          <w:rFonts w:cs="Times New Roman" w:ascii="Times New Roman" w:hAnsi="Times New Roman"/>
          <w:b/>
          <w:highlight w:val="yellow"/>
        </w:rPr>
        <w:t>PHÒNG GIÁO DỤC VÀ ĐÀO TẠ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TRƯỞNG PHÒNG</w:t>
      </w:r>
    </w:p>
    <w:sectPr>
      <w:footerReference w:type="default" r:id="rId2"/>
      <w:type w:val="nextPage"/>
      <w:pgSz w:w="11906" w:h="16838"/>
      <w:pgMar w:left="720" w:right="749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7"/>
      <w:szCs w:val="27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4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3:44:00Z</dcterms:created>
  <dc:creator>lvlam</dc:creator>
  <dc:description/>
  <cp:keywords/>
  <dc:language>en-US</dc:language>
  <cp:lastModifiedBy>Admin Windows 8</cp:lastModifiedBy>
  <cp:lastPrinted>2008-10-29T09:34:00Z</cp:lastPrinted>
  <dcterms:modified xsi:type="dcterms:W3CDTF">2016-06-07T07:07:00Z</dcterms:modified>
  <cp:revision>4</cp:revision>
  <dc:subject/>
  <dc:title>Bộ, Tỉnh:</dc:title>
</cp:coreProperties>
</file>