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ụ lục 1: </w:t>
      </w:r>
      <w:r>
        <w:rPr>
          <w:i/>
          <w:sz w:val="28"/>
          <w:szCs w:val="28"/>
        </w:rPr>
        <w:t>(Mẫu giấy dành cho kiểm tra môn ngoại ngữ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ẪU GIẤY KIỂM TRA </w:t>
      </w:r>
      <w:r>
        <w:rPr>
          <w:b/>
          <w:color w:val="FF0000"/>
          <w:sz w:val="28"/>
          <w:szCs w:val="28"/>
        </w:rPr>
        <w:t>(in 2 mặt)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6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ND TỈNH THỪA THIÊN HU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Ở GIÁO DỤC VÀ ĐÀO TẠO</w:t>
            </w:r>
          </w:p>
          <w:p>
            <w:pPr>
              <w:pStyle w:val="Normal"/>
              <w:spacing w:before="60" w:after="12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968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.55pt" to="122.8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Trường THPT..........................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Ỳ KIỂM TRA  KHẢO SÁT CHẤT LƯỢNG ĐẦU VÀ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ăm học 2016-2017</w:t>
            </w:r>
          </w:p>
          <w:p>
            <w:pPr>
              <w:pStyle w:val="Normal"/>
              <w:ind w:right="-4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MÔN: </w:t>
            </w:r>
            <w:r>
              <w:rPr>
                <w:bCs/>
                <w:sz w:val="22"/>
                <w:szCs w:val="22"/>
              </w:rPr>
              <w:t>…………………….</w:t>
            </w:r>
            <w:r>
              <w:rPr>
                <w:b/>
                <w:bCs/>
                <w:sz w:val="22"/>
                <w:szCs w:val="22"/>
              </w:rPr>
              <w:t xml:space="preserve"> - PHẦN TRẮC NGHIỆ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27675</wp:posOffset>
                </wp:positionH>
                <wp:positionV relativeFrom="paragraph">
                  <wp:posOffset>165735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25pt;margin-top:13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Họ, tên thí sinh:................................................................................................</w:t>
        <w:tab/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6"/>
          <w:szCs w:val="26"/>
        </w:rPr>
        <w:t>Ngày sinh:...............................................</w:t>
        <w:tab/>
        <w:t xml:space="preserve">Số Báo danh: _______     Mã đề: 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>Phòng thi:      _______</w:t>
        <w:tab/>
        <w:tab/>
      </w:r>
    </w:p>
    <w:p>
      <w:pPr>
        <w:pStyle w:val="Normal"/>
        <w:rPr/>
      </w:pPr>
      <w:r>
        <w:rPr/>
        <w:tab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380"/>
        <w:gridCol w:w="2142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ọ và tên GT1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ọ và tên GT2: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ã phách</w:t>
            </w:r>
          </w:p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(Do CT HĐ ghi)</w:t>
            </w:r>
          </w:p>
        </w:tc>
      </w:tr>
      <w:tr>
        <w:trPr>
          <w:trHeight w:val="563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ữ ký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ữ ký: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1400" w:hanging="0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7200</wp:posOffset>
                </wp:positionH>
                <wp:positionV relativeFrom="paragraph">
                  <wp:posOffset>508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pt;margin-top:0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0"/>
          <w:szCs w:val="32"/>
        </w:rPr>
        <w:t>PHIẾU TRẢ LỜI TRẮC NGHIỆM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28"/>
          <w:szCs w:val="32"/>
        </w:rPr>
        <w:t xml:space="preserve">     Mã đề:  </w:t>
      </w:r>
    </w:p>
    <w:p>
      <w:pPr>
        <w:pStyle w:val="Normal"/>
        <w:spacing w:before="0" w:after="120"/>
        <w:ind w:left="1440" w:firstLine="720"/>
        <w:rPr/>
      </w:pPr>
      <w:r>
        <w:rPr>
          <w:b/>
          <w:i/>
          <w:iCs/>
          <w:sz w:val="26"/>
          <w:szCs w:val="26"/>
        </w:rPr>
        <w:t xml:space="preserve">Môn </w:t>
      </w:r>
      <w:r>
        <w:rPr>
          <w:i/>
          <w:iCs/>
          <w:sz w:val="26"/>
          <w:szCs w:val="26"/>
        </w:rPr>
        <w:t>……………………..</w:t>
      </w:r>
      <w:r>
        <w:rPr/>
        <w:t xml:space="preserve">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380"/>
        <w:gridCol w:w="2140"/>
      </w:tblGrid>
      <w:tr>
        <w:trPr>
          <w:trHeight w:val="511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ọ và tên GK1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ọ và tên GK2: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ã phách</w:t>
            </w:r>
          </w:p>
          <w:p>
            <w:pPr>
              <w:pStyle w:val="Normal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(Do CT HĐ ghi)</w:t>
            </w:r>
          </w:p>
        </w:tc>
      </w:tr>
      <w:tr>
        <w:trPr>
          <w:trHeight w:val="43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ữ ký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ữ ký: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iểm (bằng số)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ằng chữ: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í sinh không ghi chép, làm dấu hiệu gì trong phiếu trả lời trắc nghiệm. Trong mỗi câu, dùng bút chì  tô tròn vào phương án trả lời đúng nhất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30"/>
        <w:gridCol w:w="512"/>
        <w:gridCol w:w="1930"/>
        <w:gridCol w:w="512"/>
        <w:gridCol w:w="1930"/>
        <w:gridCol w:w="512"/>
        <w:gridCol w:w="1930"/>
      </w:tblGrid>
      <w:tr>
        <w:trPr>
          <w:trHeight w:val="5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;Century Gothic" w:hAnsi="Gill Sans MT;Century Gothic" w:cs="Gill Sans MT;Century Gothic"/>
              </w:rPr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4" name="b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;Century Gothic" w:hAnsi="Gill Sans MT;Century Gothic" w:cs="Gill Sans MT;Century Gothic"/>
              </w:rPr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;Century Gothic" w:hAnsi="Gill Sans MT;Century Gothic" w:cs="Gill Sans MT;Century Gothic"/>
              </w:rPr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;Century Gothic" w:hAnsi="Gill Sans MT;Century Gothic" w:cs="Gill Sans MT;Century Gothic"/>
              </w:rPr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2340" cy="13335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70" r="29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05</wp:posOffset>
                </wp:positionH>
                <wp:positionV relativeFrom="paragraph">
                  <wp:posOffset>-173990</wp:posOffset>
                </wp:positionV>
                <wp:extent cx="5754370" cy="262318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54600" cy="262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-13.7pt;width:453.05pt;height:20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</wp:posOffset>
                </wp:positionH>
                <wp:positionV relativeFrom="paragraph">
                  <wp:posOffset>-173990</wp:posOffset>
                </wp:positionV>
                <wp:extent cx="5754370" cy="2666365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54600" cy="266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-13.7pt;width:453pt;height:209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>(Thí sinh không được viết vào phần phách này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05</wp:posOffset>
                </wp:positionH>
                <wp:positionV relativeFrom="paragraph">
                  <wp:posOffset>199390</wp:posOffset>
                </wp:positionV>
                <wp:extent cx="5754370" cy="4381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54600" cy="4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5.7pt;width:453.05pt;height: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PHẦN TỰ LUẬN MÔN NGOẠI NGỮ (</w:t>
      </w:r>
      <w:r>
        <w:rPr>
          <w:b/>
          <w:color w:val="FF0000"/>
          <w:sz w:val="28"/>
          <w:szCs w:val="28"/>
        </w:rPr>
        <w:t>2 điểm</w:t>
      </w:r>
      <w:r>
        <w:rPr>
          <w:color w:val="FF0000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sectPr>
          <w:footerReference w:type="default" r:id="rId34"/>
          <w:type w:val="nextPage"/>
          <w:pgSz w:w="11906" w:h="16838"/>
          <w:pgMar w:left="1701" w:right="1134" w:gutter="0" w:header="0" w:top="1134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26720</wp:posOffset>
                </wp:positionH>
                <wp:positionV relativeFrom="page">
                  <wp:posOffset>399415</wp:posOffset>
                </wp:positionV>
                <wp:extent cx="5454015" cy="1000442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000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787.75pt;mso-wrap-distance-left:9.05pt;mso-wrap-distance-right:9.05pt;mso-wrap-distance-top:0pt;mso-wrap-distance-bottom:0pt;margin-top:31.45pt;mso-position-vertical-relative:page;margin-left: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989705</wp:posOffset>
                </wp:positionH>
                <wp:positionV relativeFrom="page">
                  <wp:posOffset>7826375</wp:posOffset>
                </wp:positionV>
                <wp:extent cx="4077335" cy="3175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7736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í sinh gấp tờ giấy thi theo dòng kẻ này</w:t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4.15pt;margin-top:616.2pt;width:321pt;height:24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í sinh gấp tờ giấy thi theo dòng kẻ này</w:t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671"/>
        <w:gridCol w:w="1314"/>
        <w:gridCol w:w="376"/>
        <w:gridCol w:w="81"/>
        <w:gridCol w:w="1771"/>
        <w:gridCol w:w="933"/>
        <w:gridCol w:w="838"/>
        <w:gridCol w:w="1584"/>
        <w:gridCol w:w="87"/>
      </w:tblGrid>
      <w:tr>
        <w:trPr/>
        <w:tc>
          <w:tcPr>
            <w:tcW w:w="3495" w:type="dxa"/>
            <w:gridSpan w:val="4"/>
            <w:tcBorders/>
          </w:tcPr>
          <w:p>
            <w:pPr>
              <w:pStyle w:val="Normal"/>
              <w:snapToGrid w:val="false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-102" w:right="-121" w:hanging="1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ỪA THIÊN HUẾ</w:t>
            </w:r>
          </w:p>
        </w:tc>
        <w:tc>
          <w:tcPr>
            <w:tcW w:w="5207" w:type="dxa"/>
            <w:gridSpan w:val="5"/>
            <w:tcBorders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bCs/>
                <w:sz w:val="23"/>
                <w:szCs w:val="22"/>
              </w:rPr>
            </w:pPr>
            <w:r>
              <w:rPr>
                <w:b/>
                <w:bCs/>
                <w:sz w:val="23"/>
                <w:szCs w:val="22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3672205</wp:posOffset>
                      </wp:positionH>
                      <wp:positionV relativeFrom="page">
                        <wp:posOffset>0</wp:posOffset>
                      </wp:positionV>
                      <wp:extent cx="0" cy="954024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5pt,0pt" to="289.15pt,751.15pt" stroked="t" o:allowincell="t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-2371090</wp:posOffset>
                      </wp:positionH>
                      <wp:positionV relativeFrom="page">
                        <wp:posOffset>-92075</wp:posOffset>
                      </wp:positionV>
                      <wp:extent cx="0" cy="954024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6.7pt,-7.25pt" to="-186.7pt,743.9pt" stroked="t" o:allowincell="t" style="position:absolute;mso-position-horizontal-relative:page;mso-position-vertic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3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3879215</wp:posOffset>
                      </wp:positionH>
                      <wp:positionV relativeFrom="page">
                        <wp:posOffset>-16510</wp:posOffset>
                      </wp:positionV>
                      <wp:extent cx="2520315" cy="996061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9960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3856" w:type="dxa"/>
                                    <w:jc w:val="left"/>
                                    <w:tblInd w:w="-2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856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ọ, tên và chữ k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0" w:hRule="exact"/>
                                    </w:trPr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- Người coi thi số 1: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3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- Người coi thi số 2: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5" w:hRule="atLeast"/>
                                    </w:trPr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Số phách</w:t>
                                          <w:br/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(Do Chủ tịch Hội đồng chấm thi ghi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2" w:right="0" w:hanging="1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2" w:right="0" w:hanging="1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KIỂM TRA 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ĂM HỌC: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ind w:left="152" w:hanging="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ind w:left="152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rường: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 w:before="60" w:after="240"/>
                                          <w:ind w:left="152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 w:before="60" w:after="240"/>
                                          <w:ind w:left="152" w:hanging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hòng kiểm tra số: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40" w:before="60" w:after="240"/>
                                          <w:ind w:left="152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ôn kiểm tra: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 w:before="0" w:after="120"/>
                                          <w:ind w:left="152" w:hanging="0"/>
                                          <w:rPr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 w:before="0" w:after="300"/>
                                          <w:ind w:left="152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ố báo danh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80" w:after="80"/>
                                          <w:ind w:left="152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ọ và tên thí sin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80" w:after="80"/>
                                          <w:ind w:left="153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gày sinh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: .............../.............../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80" w:after="80"/>
                                          <w:ind w:left="153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ơi sinh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: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80" w:after="80"/>
                                          <w:ind w:left="153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80" w:after="80"/>
                                          <w:ind w:left="153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ọc sinh lớp: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CHÚ Ý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08" w:right="155" w:firstLine="17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Thí sinh phải ghi đầy đủ các mục ở phần trên theo sự hướng dẫn của người coi th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108" w:right="155" w:firstLine="17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Thí sinh không được ký tên hay dùng bất cứ ký hiệu gì để đánh dấu bài kiểm tr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108" w:right="155" w:firstLine="17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pacing w:val="-2"/>
                                          </w:rPr>
                                          <w:t>Bài kiểm tra phải được viết rõ ràng bằng một loại bút, một thứ mực; không được viết bằng mực đỏ, bút chì (trừ vẽ đường tròn); không đánh dấu hoặc làm ký hiệu riêng; phần viết hỏng phải dùng thước gạch chéo; không được tẩy, xóa bằng bất kỳ cách gì (kể cả bút xóa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180"/>
                                          <w:ind w:left="108"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pacing w:val="-1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pacing w:val="-10"/>
                                          </w:rPr>
                                          <w:t>Trái các điều trên, bài kiểm tra của thí sinh sẽ bị loạ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180"/>
                                          <w:ind w:left="108"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5pt;height:784.3pt;mso-wrap-distance-left:9.05pt;mso-wrap-distance-right:9.05pt;mso-wrap-distance-top:0pt;mso-wrap-distance-bottom:0pt;margin-top:-1.3pt;mso-position-vertical-relative:page;margin-left:305.45pt;mso-position-horizontal-relative:page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spacing w:lineRule="exact" w:line="4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856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6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ọ, tên và chữ 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Người coi thi số 1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 Người coi thi số 2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Số phách</w:t>
                                    <w:br/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Do Chủ tịch Hội đồng chấm thi gh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2" w:right="0" w:hanging="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2" w:right="0" w:hanging="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IỂM TRA 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ĂM HỌC: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15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15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rường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 w:before="60" w:after="240"/>
                                    <w:ind w:left="15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 w:before="60" w:after="240"/>
                                    <w:ind w:left="152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hòng kiểm tra số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 w:before="60" w:after="240"/>
                                    <w:ind w:left="15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ôn kiểm tra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0" w:after="120"/>
                                    <w:ind w:left="152" w:hanging="0"/>
                                    <w:rPr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0" w:after="300"/>
                                    <w:ind w:left="15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ố báo dan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15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ọ và tên thí sin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15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gày sin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 .............../.............../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1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ơi sin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1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1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ọc sinh lớp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5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HÚ 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8" w:right="155" w:firstLine="170"/>
                                    <w:jc w:val="both"/>
                                    <w:rPr/>
                                  </w:pPr>
                                  <w:r>
                                    <w:rPr/>
                                    <w:t>Thí sinh phải ghi đầy đủ các mục ở phần trên theo sự hướng dẫn của người coi th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108" w:right="155" w:firstLine="170"/>
                                    <w:jc w:val="both"/>
                                    <w:rPr/>
                                  </w:pPr>
                                  <w:r>
                                    <w:rPr/>
                                    <w:t>Thí sinh không được ký tên hay dùng bất cứ ký hiệu gì để đánh dấu bài kiểm tr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108" w:right="155" w:firstLine="17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>Bài kiểm tra phải được viết rõ ràng bằng một loại bút, một thứ mực; không được viết bằng mực đỏ, bút chì (trừ vẽ đường tròn); không đánh dấu hoặc làm ký hiệu riêng; phần viết hỏng phải dùng thước gạch chéo; không được tẩy, xóa bằng bất kỳ cách gì (kể cả bút xóa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80"/>
                                    <w:ind w:left="108" w:right="155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pacing w:val="-10"/>
                                    </w:rPr>
                                    <w:t>Trái các điều trên, bài kiểm tra của thí sinh sẽ bị loạ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80"/>
                                    <w:ind w:left="108" w:right="155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Độc lập – Tự do – Hạnh phúc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984500</wp:posOffset>
                      </wp:positionH>
                      <wp:positionV relativeFrom="page">
                        <wp:posOffset>13970</wp:posOffset>
                      </wp:positionV>
                      <wp:extent cx="1828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1.1pt" to="378.95pt,1.1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0955</wp:posOffset>
                      </wp:positionV>
                      <wp:extent cx="914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5pt,1.65pt" to="117.6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32"/>
                <w:szCs w:val="32"/>
              </w:rPr>
              <w:t>BÀI KIỂM TRA MÔN:.....................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3956050</wp:posOffset>
                      </wp:positionH>
                      <wp:positionV relativeFrom="page">
                        <wp:posOffset>676275</wp:posOffset>
                      </wp:positionV>
                      <wp:extent cx="1564640" cy="32639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ài làm gồm có:............tờ</w:t>
                                  </w:r>
                                </w:p>
                              </w:txbxContent>
                            </wps:txbx>
                            <wps:bodyPr anchor="t" lIns="36195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3.2pt;height:25.7pt;mso-wrap-distance-left:9.05pt;mso-wrap-distance-right:9.05pt;mso-wrap-distance-top:0pt;mso-wrap-distance-bottom:0pt;margin-top:53.25pt;mso-position-vertical-relative:page;margin-left:311.5pt;mso-position-horizontal-relative:page">
                      <v:fill opacity="0f"/>
                      <v:textbox inset="0.0395833333333333in,0.0784722222222222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ài làm gồm có:............t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Điểm bài kiểm tra</w:t>
            </w:r>
          </w:p>
        </w:tc>
        <w:tc>
          <w:tcPr>
            <w:tcW w:w="31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Họ, tên và chữ ký</w:t>
            </w:r>
          </w:p>
        </w:tc>
        <w:tc>
          <w:tcPr>
            <w:tcW w:w="2422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1530350</wp:posOffset>
                      </wp:positionH>
                      <wp:positionV relativeFrom="page">
                        <wp:posOffset>0</wp:posOffset>
                      </wp:positionV>
                      <wp:extent cx="0" cy="8052435"/>
                      <wp:effectExtent l="9525" t="0" r="952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5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pt,0pt" to="120.5pt,634pt" stroked="t" o:allowincell="t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ố phách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ằng số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ằng chữ</w:t>
            </w:r>
          </w:p>
        </w:tc>
        <w:tc>
          <w:tcPr>
            <w:tcW w:w="31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- Người chấm số 1: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sz w:val="19"/>
              </w:rPr>
              <w:t>.............................................................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Do Chủ tịch Hội đồng chấm thi ghi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6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Người chấm số 2:</w:t>
            </w:r>
          </w:p>
          <w:p>
            <w:pPr>
              <w:pStyle w:val="Normal"/>
              <w:spacing w:before="40" w:after="60"/>
              <w:jc w:val="center"/>
              <w:rPr>
                <w:b/>
                <w:b/>
              </w:rPr>
            </w:pPr>
            <w:r>
              <w:rPr>
                <w:sz w:val="19"/>
              </w:rPr>
              <w:t>.............................................................</w:t>
            </w:r>
          </w:p>
        </w:tc>
        <w:tc>
          <w:tcPr>
            <w:tcW w:w="242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26695</wp:posOffset>
                      </wp:positionV>
                      <wp:extent cx="0" cy="674814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17.85pt" to="53.6pt,54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-1905</wp:posOffset>
                      </wp:positionH>
                      <wp:positionV relativeFrom="page">
                        <wp:posOffset>231140</wp:posOffset>
                      </wp:positionV>
                      <wp:extent cx="800100" cy="266700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66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Điểm từng câu: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1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2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3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4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5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6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7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8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9:.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âu 10:......... đ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Cộ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.............đ.</w:t>
                                  </w:r>
                                </w:p>
                                <w:p>
                                  <w:pPr>
                                    <w:pStyle w:val="Cham1"/>
                                    <w:spacing w:lineRule="auto" w:line="24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0pt;mso-wrap-distance-left:9.05pt;mso-wrap-distance-right:9.05pt;mso-wrap-distance-top:0pt;mso-wrap-distance-bottom:0pt;margin-top:18.2pt;mso-position-vertical-relative:page;margin-left:-0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ham1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Điểm từng câu: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1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2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3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4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5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6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7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8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9:.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âu 10:......... đ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Cộ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.............đ.</w:t>
                            </w:r>
                          </w:p>
                          <w:p>
                            <w:pPr>
                              <w:pStyle w:val="Cham1"/>
                              <w:spacing w:lineRule="auto" w:line="24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BÀI LÀ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64985</wp:posOffset>
                </wp:positionH>
                <wp:positionV relativeFrom="page">
                  <wp:posOffset>3469640</wp:posOffset>
                </wp:positionV>
                <wp:extent cx="4725670" cy="65151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Cham1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513pt;mso-wrap-distance-left:9.05pt;mso-wrap-distance-right:9.05pt;mso-wrap-distance-top:0pt;mso-wrap-distance-bottom:0pt;margin-top:273.2pt;mso-position-vertical-relative:page;margin-left:54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Cham1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3364210</wp:posOffset>
                </wp:positionH>
                <wp:positionV relativeFrom="page">
                  <wp:posOffset>5549265</wp:posOffset>
                </wp:positionV>
                <wp:extent cx="1169670" cy="47434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47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2.3pt;margin-top:436.95pt;width:92.05pt;height:37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5"/>
      <w:type w:val="nextPage"/>
      <w:pgSz w:orient="landscape" w:w="23811" w:h="16838"/>
      <w:pgMar w:left="567" w:right="5244" w:gutter="0" w:header="0" w:top="964" w:footer="397" w:bottom="113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BodoniH">
    <w:charset w:val="00"/>
    <w:family w:val="swiss"/>
    <w:pitch w:val="variable"/>
  </w:font>
  <w:font w:name="Tahoma">
    <w:charset w:val="00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i/>
        <w:i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i/>
        <w:i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8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701" w:leader="none"/>
        <w:tab w:val="center" w:pos="7088" w:leader="none"/>
      </w:tabs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529" w:leader="none"/>
      </w:tabs>
      <w:spacing w:before="240" w:after="0"/>
      <w:jc w:val="center"/>
      <w:outlineLvl w:val="1"/>
    </w:pPr>
    <w:rPr>
      <w:rFonts w:ascii=".VnTime" w:hAnsi=".VnTime" w:cs=".VnTim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" w:hAnsi=".VnTime" w:cs=".VnTime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701" w:leader="none"/>
        <w:tab w:val="center" w:pos="7088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iCs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BodoniH" w:hAnsi=".VnBodoniH" w:cs=".VnBodoniH"/>
      <w:sz w:val="24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center" w:pos="5529" w:leader="none"/>
      </w:tabs>
    </w:pPr>
    <w:rPr>
      <w:rFonts w:ascii=".VnTime" w:hAnsi=".VnTime" w:cs=".VnTime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rFonts w:ascii=".VnTime" w:hAnsi=".VnTime" w:cs=".VnTime"/>
      <w:sz w:val="2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iCs/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6"/>
      <w:szCs w:val="2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pageBreakBefore/>
      <w:spacing w:before="100" w:after="100"/>
    </w:pPr>
    <w:rPr>
      <w:rFonts w:ascii="Tahoma" w:hAnsi="Tahoma" w:cs="Tahoma"/>
    </w:rPr>
  </w:style>
  <w:style w:type="paragraph" w:styleId="Abc">
    <w:name w:val="abc"/>
    <w:basedOn w:val="Normal"/>
    <w:qFormat/>
    <w:pPr>
      <w:overflowPunct w:val="false"/>
      <w:autoSpaceDE w:val="false"/>
      <w:textAlignment w:val="baseline"/>
    </w:pPr>
    <w:rPr>
      <w:rFonts w:ascii=".VnTime" w:hAnsi=".VnTime" w:cs=".VnTime"/>
      <w:sz w:val="28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spacing w:before="120" w:after="0"/>
      <w:ind w:left="720" w:hanging="0"/>
    </w:pPr>
    <w:rPr>
      <w:rFonts w:ascii=".VnTimeH" w:hAnsi=".VnTimeH" w:cs=".VnTimeH"/>
      <w:b/>
      <w:sz w:val="24"/>
      <w:lang w:eastAsia="ja-JP"/>
    </w:rPr>
  </w:style>
  <w:style w:type="paragraph" w:styleId="Cham">
    <w:name w:val="cham"/>
    <w:basedOn w:val="Normal"/>
    <w:qFormat/>
    <w:pPr>
      <w:tabs>
        <w:tab w:val="clear" w:pos="720"/>
        <w:tab w:val="right" w:pos="8590" w:leader="dot"/>
      </w:tabs>
      <w:spacing w:lineRule="exact" w:line="398"/>
    </w:pPr>
    <w:rPr>
      <w:rFonts w:ascii=".VnTime" w:hAnsi=".VnTime" w:cs=".VnTime"/>
      <w:sz w:val="12"/>
    </w:rPr>
  </w:style>
  <w:style w:type="paragraph" w:styleId="Cham1">
    <w:name w:val="cham1"/>
    <w:basedOn w:val="Cham"/>
    <w:qFormat/>
    <w:pPr>
      <w:tabs>
        <w:tab w:val="clear" w:pos="8590"/>
        <w:tab w:val="right" w:pos="850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27:00Z</dcterms:created>
  <dc:creator>Vien Tuong</dc:creator>
  <dc:description/>
  <cp:keywords/>
  <dc:language>en-US</dc:language>
  <cp:lastModifiedBy>Thanh An</cp:lastModifiedBy>
  <cp:lastPrinted>2015-09-17T15:38:00Z</cp:lastPrinted>
  <dcterms:modified xsi:type="dcterms:W3CDTF">2016-09-20T01:27:00Z</dcterms:modified>
  <cp:revision>3</cp:revision>
  <dc:subject/>
  <dc:title>Huong dan thi tot nghiep 2007</dc:title>
</cp:coreProperties>
</file>