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Phụ lục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pt-BR"/>
        </w:rPr>
        <w:t xml:space="preserve"> 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33920</wp:posOffset>
                </wp:positionH>
                <wp:positionV relativeFrom="paragraph">
                  <wp:posOffset>-243205</wp:posOffset>
                </wp:positionV>
                <wp:extent cx="197802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Khổ giấy A4 (21cm x 29,7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5pt;height:22.85pt;mso-wrap-distance-left:9.05pt;mso-wrap-distance-right:9.05pt;mso-wrap-distance-top:0pt;mso-wrap-distance-bottom:0pt;margin-top:-19.15pt;mso-position-vertical-relative:text;margin-left:56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Khổ giấy A4 (21cm x 29,7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MẪU 02. </w:t>
      </w:r>
      <w:r>
        <w:rPr>
          <w:rFonts w:cs="Times New Roman" w:ascii="Times New Roman" w:hAnsi="Times New Roman"/>
          <w:b/>
          <w:sz w:val="28"/>
          <w:szCs w:val="28"/>
        </w:rPr>
        <w:t>SỔ THEO DÕI TỔNG HỢP TÌNH TRẠNG SỨC KHỎE HỌC SIN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lang w:val="pt-BR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val="pt-B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pt-BR"/>
        </w:rPr>
        <w:t>(Ban hành kèm theo Thông tư liên tịch số 13/2016/TTLT-BYT-BGDĐT  ngày 12 tháng 5 năm 2016 quy định công tác y tế trường học của Bộ trưởng Bộ Y tế và Bộ trưởng Bộ Giáo dục và Đào tạo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pt-BR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pt-BR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vi-VN"/>
        </w:rPr>
      </w:pPr>
      <w:r>
        <w:rPr>
          <w:rFonts w:cs="Times New Roman" w:ascii="Times New Roman" w:hAnsi="Times New Roman"/>
          <w:b/>
          <w:sz w:val="28"/>
          <w:lang w:val="vi-VN"/>
        </w:rPr>
        <w:t>Bìa sổ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lang w:val="pt-BR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</wp:posOffset>
                </wp:positionH>
                <wp:positionV relativeFrom="paragraph">
                  <wp:posOffset>83185</wp:posOffset>
                </wp:positionV>
                <wp:extent cx="9418320" cy="5184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8320" cy="518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  <w:t>CỘNG HÒA XÃ HỘI CHỦ NGHĨA VIỆT N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spacing w:lineRule="auto" w:line="360" w:before="0" w:after="0"/>
                              <w:ind w:left="2880" w:firstLine="1134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  <w:t xml:space="preserve">SỔ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  <w:lang w:val="vi-VN"/>
                              </w:rPr>
                              <w:t>THEO DÕ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  <w:t xml:space="preserve"> TỔNG HỢP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  <w:lang w:val="vi-V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  <w:t xml:space="preserve">TÌNH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  <w:lang w:val="vi-VN"/>
                              </w:rPr>
                              <w:t>TRẠNG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  <w:t xml:space="preserve"> SỨC KHỎE HỌC SIN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  <w:lang w:val="vi-V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spacing w:lineRule="auto" w:line="360" w:before="0" w:after="0"/>
                              <w:ind w:left="2880" w:firstLine="113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lang w:val="vi-V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lang w:val="vi-V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spacing w:lineRule="auto" w:line="360" w:before="0" w:after="0"/>
                              <w:ind w:left="2880" w:firstLine="113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spacing w:lineRule="auto" w:line="360" w:before="0" w:after="0"/>
                              <w:ind w:left="2880" w:firstLine="113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spacing w:lineRule="auto" w:line="360" w:before="0" w:after="0"/>
                              <w:ind w:left="2880" w:firstLine="113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Trường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8"/>
                              </w:rPr>
                              <w:t>……………………………………….............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spacing w:lineRule="auto" w:line="360" w:before="0" w:after="0"/>
                              <w:ind w:left="2880" w:firstLine="1134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Xã/phường/huyện/quậ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8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ind w:left="3294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Tỉnh/thành ph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8"/>
                              </w:rPr>
                              <w:t>……………………………….......………..</w:t>
                            </w:r>
                          </w:p>
                          <w:p>
                            <w:pPr>
                              <w:pStyle w:val="Normal"/>
                              <w:ind w:left="3294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294" w:firstLine="7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1.6pt;height:408.2pt;mso-wrap-distance-left:9.05pt;mso-wrap-distance-right:9.05pt;mso-wrap-distance-top:0pt;mso-wrap-distance-bottom:0pt;margin-top:6.55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</w:rPr>
                        <w:t>CỘNG HÒA XÃ HỘI CHỦ NGHĨA VIỆT NA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</w:rPr>
                        <w:t>Độc lập - Tự do - Hạnh phú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spacing w:lineRule="auto" w:line="360" w:before="0" w:after="0"/>
                        <w:ind w:left="2880" w:firstLine="1134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  <w:t xml:space="preserve">SỔ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  <w:lang w:val="vi-VN"/>
                        </w:rPr>
                        <w:t>THEO DÕ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  <w:t xml:space="preserve"> TỔNG HỢP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  <w:lang w:val="vi-V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  <w:t xml:space="preserve">TÌNH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  <w:lang w:val="vi-VN"/>
                        </w:rPr>
                        <w:t>TRẠNG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  <w:t xml:space="preserve"> SỨC KHỎE HỌC SINH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  <w:lang w:val="vi-V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spacing w:lineRule="auto" w:line="360" w:before="0" w:after="0"/>
                        <w:ind w:left="2880" w:firstLine="1134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lang w:val="vi-V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lang w:val="vi-VN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spacing w:lineRule="auto" w:line="360" w:before="0" w:after="0"/>
                        <w:ind w:left="2880" w:firstLine="1134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spacing w:lineRule="auto" w:line="360" w:before="0" w:after="0"/>
                        <w:ind w:left="2880" w:firstLine="1134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spacing w:lineRule="auto" w:line="360" w:before="0" w:after="0"/>
                        <w:ind w:left="2880" w:firstLine="1134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Trường: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8"/>
                        </w:rPr>
                        <w:t>……………………………………….............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spacing w:lineRule="auto" w:line="360" w:before="0" w:after="0"/>
                        <w:ind w:left="2880" w:firstLine="1134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Xã/phường/huyện/quậ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8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ind w:left="3294" w:firstLine="72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Tỉnh/thành phố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28"/>
                        </w:rPr>
                        <w:t>……………………………….......………..</w:t>
                      </w:r>
                    </w:p>
                    <w:p>
                      <w:pPr>
                        <w:pStyle w:val="Normal"/>
                        <w:ind w:left="3294" w:firstLine="72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3294" w:firstLine="72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35" w:leader="dot"/>
          <w:tab w:val="left" w:pos="7513" w:leader="dot"/>
        </w:tabs>
        <w:spacing w:lineRule="auto" w:line="360" w:before="0" w:after="0"/>
        <w:ind w:left="2880" w:firstLine="1134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pt-BR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17925</wp:posOffset>
                </wp:positionH>
                <wp:positionV relativeFrom="paragraph">
                  <wp:posOffset>114935</wp:posOffset>
                </wp:positionV>
                <wp:extent cx="20745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2.75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2190</wp:posOffset>
                </wp:positionH>
                <wp:positionV relativeFrom="paragraph">
                  <wp:posOffset>110490</wp:posOffset>
                </wp:positionV>
                <wp:extent cx="2138680" cy="4464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680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rang bì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Khổ giấy 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pt;height:35.15pt;mso-wrap-distance-left:9.05pt;mso-wrap-distance-right:9.05pt;mso-wrap-distance-top:0pt;mso-wrap-distance-bottom:0pt;margin-top:8.7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rang bì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Khổ giấy 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SUY DINH DƯỠ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THỪA CÂN, BÉO PHÌ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MẮC BỆNH TIM MẠC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MẮC BỆNH VỀ MẮ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MẮC BỆNH VỀ CƠ XƯƠNG KHỚ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MẮC BỆNH RĂNG MIỆ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DANH SÁCH HỌC SINH RỐI LOẠN SỨC KHỎE TÂM THẦ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NĂM HỌC:</w:t>
      </w:r>
      <w:r>
        <w:rPr>
          <w:rFonts w:cs="Times New Roman" w:ascii="Times New Roman" w:hAnsi="Times New Roman"/>
          <w:sz w:val="18"/>
          <w:szCs w:val="28"/>
          <w:lang w:val="pt-BR"/>
        </w:rPr>
        <w:t>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  <w:lang w:val="pt-BR"/>
        </w:rPr>
      </w:pPr>
      <w:r>
        <w:rPr>
          <w:rFonts w:cs="Times New Roman" w:ascii="Times New Roman" w:hAnsi="Times New Roman"/>
          <w:sz w:val="18"/>
          <w:szCs w:val="28"/>
          <w:lang w:val="pt-BR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94"/>
        <w:gridCol w:w="721"/>
        <w:gridCol w:w="722"/>
        <w:gridCol w:w="1041"/>
        <w:gridCol w:w="1755"/>
        <w:gridCol w:w="2835"/>
        <w:gridCol w:w="1794"/>
        <w:gridCol w:w="1794"/>
        <w:gridCol w:w="1339"/>
      </w:tblGrid>
      <w:tr>
        <w:trPr>
          <w:trHeight w:val="10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T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Họ và tên học sinh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iới tính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Lớp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Ngày, tháng, năm  phát hiện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hẩn đoán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Xử trí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57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a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Nữ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Tại trườ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(ghi nội dung xử trí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Chuyển đến (ghi nơi chuyến đến)</w:t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964" w:gutter="0" w:header="0" w:top="851" w:footer="244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  <w:lang w:val="en-US"/>
    </w:rPr>
  </w:style>
  <w:style w:type="character" w:styleId="FooterChar">
    <w:name w:val="Footer Char"/>
    <w:basedOn w:val="DefaultParagraphFont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01:00Z</dcterms:created>
  <dc:creator>admin</dc:creator>
  <dc:description/>
  <cp:keywords/>
  <dc:language>en-US</dc:language>
  <cp:lastModifiedBy>Ha Huy Toan</cp:lastModifiedBy>
  <cp:lastPrinted>2016-05-20T14:08:00Z</cp:lastPrinted>
  <dcterms:modified xsi:type="dcterms:W3CDTF">2016-05-23T08:44:00Z</dcterms:modified>
  <cp:revision>4</cp:revision>
  <dc:subject/>
  <dc:title/>
</cp:coreProperties>
</file>