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237"/>
      </w:tblGrid>
      <w:tr>
        <w:trPr>
          <w:trHeight w:val="100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ỘNG HÒA XÃ HỘI CHỦ NGHĨA VIỆT NAM</w:t>
            </w:r>
          </w:p>
        </w:tc>
      </w:tr>
      <w:tr>
        <w:trPr>
          <w:trHeight w:val="404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17170</wp:posOffset>
                      </wp:positionV>
                      <wp:extent cx="8070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7.1pt" to="140.6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PHÒNG/TRƯỜNG…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223520</wp:posOffset>
                      </wp:positionV>
                      <wp:extent cx="19526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17.6pt" to="230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 ……………….      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V/v  báo cáo thực hiện dạy học chương trình Tiếng Anh hệ 10 năm cấp THCS năm học 2015-2016 và năm học 2016-2017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Thừa Thiên Huế, ngày    tháng  7  năm 2016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Kính gử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G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HỐNG KÊ TÌNH HÌNH DẠY HỌC TIẾNG ANH THEO CHƯƠNG TRÌNH HỆ 10 NĂM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ẤP THCS NĂM HỌC </w:t>
      </w:r>
      <w:r>
        <w:rPr>
          <w:b/>
          <w:color w:val="FF0000"/>
          <w:sz w:val="28"/>
          <w:szCs w:val="28"/>
        </w:rPr>
        <w:t>2015-2016</w:t>
      </w:r>
    </w:p>
    <w:p>
      <w:pPr>
        <w:pStyle w:val="Normal"/>
        <w:jc w:val="center"/>
        <w:rPr/>
      </w:pPr>
      <w:r>
        <w:rPr>
          <w:sz w:val="26"/>
          <w:szCs w:val="26"/>
        </w:rPr>
        <w:t>(Kèm theo Công văn số 1209 /SGD&amp;DT- GDTrH ngày 1209 /5/2016 của Giám đốc Sở GD&amp;ĐT Thừa Thiên Hu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84"/>
        <w:gridCol w:w="567"/>
        <w:gridCol w:w="425"/>
        <w:gridCol w:w="425"/>
        <w:gridCol w:w="425"/>
        <w:gridCol w:w="426"/>
        <w:gridCol w:w="425"/>
        <w:gridCol w:w="567"/>
        <w:gridCol w:w="425"/>
        <w:gridCol w:w="425"/>
        <w:gridCol w:w="425"/>
        <w:gridCol w:w="426"/>
        <w:gridCol w:w="425"/>
        <w:gridCol w:w="464"/>
        <w:gridCol w:w="464"/>
        <w:gridCol w:w="464"/>
        <w:gridCol w:w="464"/>
        <w:gridCol w:w="464"/>
        <w:gridCol w:w="465"/>
        <w:gridCol w:w="475"/>
        <w:gridCol w:w="426"/>
        <w:gridCol w:w="425"/>
        <w:gridCol w:w="425"/>
        <w:gridCol w:w="425"/>
        <w:gridCol w:w="709"/>
        <w:gridCol w:w="610"/>
      </w:tblGrid>
      <w:tr>
        <w:trPr>
          <w:trHeight w:val="42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ường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6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7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8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GV dạy Tiếng Anh hệ 10 năm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hi chú</w:t>
            </w:r>
          </w:p>
        </w:tc>
      </w:tr>
      <w:tr>
        <w:trPr>
          <w:trHeight w:val="151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ỏ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ếu</w:t>
            </w:r>
          </w:p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ỏ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ếu</w:t>
            </w:r>
          </w:p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ỏ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á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ếu</w:t>
            </w:r>
          </w:p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ỏ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ếu</w:t>
            </w:r>
          </w:p>
          <w:p>
            <w:pPr>
              <w:pStyle w:val="Heading1"/>
              <w:spacing w:lineRule="auto" w:line="240" w:before="0" w:after="0"/>
              <w:ind w:left="113" w:right="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c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ưu ý:</w:t>
      </w:r>
    </w:p>
    <w:p>
      <w:pPr>
        <w:pStyle w:val="Normal"/>
        <w:rPr/>
      </w:pPr>
      <w:r>
        <w:rPr/>
        <w:t xml:space="preserve"> </w:t>
      </w:r>
      <w:r>
        <w:rPr/>
        <w:t>- Các đơn vị không đổi mẫu để tiện công tác thống kê và để trống những mục không liên quan đơn vị mình.</w:t>
      </w:r>
    </w:p>
    <w:p>
      <w:pPr>
        <w:pStyle w:val="Normal"/>
        <w:rPr/>
      </w:pPr>
      <w:r>
        <w:rPr/>
        <w:t>- Các Phòng GD&amp;ĐT tập hợp theo đơn vị phòng và gửi về Sở (các trường trực thuộc Phòng GD&amp;ĐT không gửi trực tiếp về Sở).</w:t>
      </w:r>
    </w:p>
    <w:p>
      <w:pPr>
        <w:pStyle w:val="Normal"/>
        <w:rPr/>
      </w:pPr>
      <w:r>
        <w:rPr/>
        <w:t>- Các đơn vị không gửi sớm và muộn hơn thời gian qui định để thuận tiện cho cán bộ tổng hợ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THỦ TRƯỞNG ĐƠN V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Kí tên, đóng dấu)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ẢNG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ỐNG KÊ TÌNH HÌNH HỌC TIẾNG ANH THEO CHƯƠNG TRÌNH HỆ 10 NĂM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CẤP THCS NĂM HỌC </w:t>
      </w:r>
      <w:r>
        <w:rPr>
          <w:b/>
          <w:color w:val="FF0000"/>
          <w:sz w:val="32"/>
          <w:szCs w:val="32"/>
        </w:rPr>
        <w:t>2016-2017</w:t>
      </w:r>
    </w:p>
    <w:p>
      <w:pPr>
        <w:pStyle w:val="Normal"/>
        <w:jc w:val="center"/>
        <w:rPr/>
      </w:pPr>
      <w:r>
        <w:rPr>
          <w:sz w:val="26"/>
          <w:szCs w:val="26"/>
        </w:rPr>
        <w:t>(Kèm theo Công văn số 1209 /SGD&amp;DT- GDTrH ngày 31/5/2016 của Giám đốc Sở GD&amp;ĐT Thừa Thiên Hu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8"/>
        <w:gridCol w:w="1134"/>
        <w:gridCol w:w="602"/>
        <w:gridCol w:w="928"/>
        <w:gridCol w:w="842"/>
        <w:gridCol w:w="464"/>
        <w:gridCol w:w="567"/>
        <w:gridCol w:w="912"/>
        <w:gridCol w:w="830"/>
        <w:gridCol w:w="370"/>
        <w:gridCol w:w="581"/>
        <w:gridCol w:w="709"/>
        <w:gridCol w:w="694"/>
        <w:gridCol w:w="440"/>
        <w:gridCol w:w="567"/>
        <w:gridCol w:w="850"/>
        <w:gridCol w:w="522"/>
        <w:gridCol w:w="470"/>
        <w:gridCol w:w="588"/>
        <w:gridCol w:w="546"/>
      </w:tblGrid>
      <w:tr>
        <w:trPr>
          <w:trHeight w:val="42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ườ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S  học sinh lớp 5 hoàn thành chương trình Tiếng Anh ở Tiểu học hoặc có trình độ năng lực NN tương đương bậc 1 (A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6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7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8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ớp 9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6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GV dạy Tiếng Anh hệ 10 năm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6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hi chú</w:t>
            </w:r>
          </w:p>
        </w:tc>
      </w:tr>
      <w:tr>
        <w:trPr>
          <w:trHeight w:val="151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6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ọc sin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HS học chương trình Tiếng Anh hệ 10 nă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lớp học Tiếng Anh hệ 10 nă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ỉ lệ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ọc sinh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HS học chương trình Tiếng Anh hệ 10 nă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lớp học Tiếng Anh hệ 10 năm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ỉ lệ 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ọc si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HS học chương trình Tiếng Anh hệ 10 nă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lớp học Tiếng Anh hệ 10 nă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ỉ lệ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HS học chương trình Tiếng Anh hệ 10 nă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lớp học Tiếng Anh hệ 10 nă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uto" w:line="240" w:before="2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ỉ lệ %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cộ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ưu ý:</w:t>
      </w:r>
    </w:p>
    <w:p>
      <w:pPr>
        <w:pStyle w:val="Normal"/>
        <w:rPr/>
      </w:pPr>
      <w:r>
        <w:rPr/>
        <w:t xml:space="preserve"> </w:t>
      </w:r>
      <w:r>
        <w:rPr/>
        <w:t>- Các đơn vị không đổi mẫu để tiện công tác thống kê và để trống những mục không liên quan đơn vị mình.</w:t>
      </w:r>
    </w:p>
    <w:p>
      <w:pPr>
        <w:pStyle w:val="Normal"/>
        <w:rPr/>
      </w:pPr>
      <w:r>
        <w:rPr/>
        <w:t xml:space="preserve"> </w:t>
      </w:r>
      <w:r>
        <w:rPr/>
        <w:t>- Các Phòng GD&amp;ĐT tập hợp theo đơn vị phòng và gửi về Sở (các trường trực thuộc Phòng GD&amp;ĐT không gửi trực tiếp về Sở).</w:t>
      </w:r>
    </w:p>
    <w:p>
      <w:pPr>
        <w:pStyle w:val="Normal"/>
        <w:rPr/>
      </w:pPr>
      <w:r>
        <w:rPr/>
        <w:t xml:space="preserve"> </w:t>
      </w:r>
      <w:r>
        <w:rPr/>
        <w:t>- Các đơn vị không gửi sớm và muộn hơn thời gian qui định để thuận tiện cho cán bộ tổng hợ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THỦ TRƯỞNG ĐƠN V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Kí tên, đóng dấu)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79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120" w:after="0"/>
      <w:jc w:val="center"/>
      <w:outlineLvl w:val="0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4:00Z</dcterms:created>
  <dc:creator>AA</dc:creator>
  <dc:description/>
  <cp:keywords/>
  <dc:language>en-US</dc:language>
  <cp:lastModifiedBy>AA</cp:lastModifiedBy>
  <dcterms:modified xsi:type="dcterms:W3CDTF">2016-06-06T02:16:00Z</dcterms:modified>
  <cp:revision>1</cp:revision>
  <dc:subject/>
  <dc:title>SỞ GIÁO DỤC VÀ ĐÀO TẠO</dc:title>
</cp:coreProperties>
</file>