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IẾU DỰ ÁN TIẾP TỤC (5)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>(Yêu cầu đối với những dự án tiếp tục với cùng lĩnh vực nghiên cứu của các dự án trước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hiếu này phải được kèm theo bản tóm tắt dự án và Kế hoạch nghiên cứu của năm trước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ọ và tên học sinh: 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ệt kê tất cả thành phần mới và khác của dự án hiện thời so với các nghiên cứu trước:</w:t>
      </w:r>
    </w:p>
    <w:tbl>
      <w:tblPr>
        <w:tblW w:w="98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38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c thành phầ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ự án hiện tạ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ự án trướ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ên dự á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Thay đổi về mục tiêu/mục đí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hay đổi về phương phá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Các biến nghiên cứ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Những thay đổi khá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èm the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Tóm tắt và kế hoạch nghiên cứu 2013-2014                 Tóm tắt 2012-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3810</wp:posOffset>
                </wp:positionV>
                <wp:extent cx="216535" cy="146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0.3pt;mso-position-vertical-relative:text;margin-left: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165</wp:posOffset>
                </wp:positionH>
                <wp:positionV relativeFrom="paragraph">
                  <wp:posOffset>3810</wp:posOffset>
                </wp:positionV>
                <wp:extent cx="216535" cy="14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0.3pt;mso-position-vertical-relative:text;margin-left:28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6193790" cy="162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ôi xác nhận rằng thông tin trên đây là hoàn toàn chính xá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, Ngày……. tháng……..năm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ọc sin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ọ và tên: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pt;height:127.7pt;mso-wrap-distance-left:9.05pt;mso-wrap-distance-right:9.05pt;mso-wrap-distance-top:0pt;mso-wrap-distance-bottom:0pt;margin-top:0pt;mso-position-vertical-relative:text;margin-left: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ôi xác nhận rằng thông tin trên đây là hoàn toàn chính xá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sz w:val="24"/>
                          <w:szCs w:val="24"/>
                        </w:rPr>
                        <w:t>.., Ngày……. tháng……..năm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Học sinh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Họ và tên: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9:00Z</dcterms:created>
  <dc:creator>Nguyen Xuan Thanh</dc:creator>
  <dc:description/>
  <cp:keywords/>
  <dc:language>en-US</dc:language>
  <cp:lastModifiedBy>Vinaghost</cp:lastModifiedBy>
  <dcterms:modified xsi:type="dcterms:W3CDTF">2013-11-27T04:28:00Z</dcterms:modified>
  <cp:revision>8</cp:revision>
  <dc:subject/>
  <dc:title/>
</cp:coreProperties>
</file>