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IẾU HỌC TẬ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6255</wp:posOffset>
                </wp:positionH>
                <wp:positionV relativeFrom="paragraph">
                  <wp:posOffset>10985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Điể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8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Điể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Nếu cần thiết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Họ tên học sinh: ………………………………………..</w:t>
        <w:tab/>
        <w:t>Lớp: 9………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ò chơi: Đuổi hình bắt chữ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692" w:leader="none"/>
        </w:tabs>
        <w:jc w:val="both"/>
        <w:rPr/>
      </w:pPr>
      <w:r>
        <w:rPr>
          <w:sz w:val="26"/>
          <w:szCs w:val="26"/>
        </w:rPr>
        <w:t>Nhìn hình trả lời nhanh: Tên gọi của tứ giác, có nội tiếp đường tròn hay không (bằng cách đánh dấu “x” vào ô thích hợp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98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ình v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ứ giá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tiế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hông nội tiế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051560" cy="662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168400" cy="5575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939800" cy="8185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164590" cy="721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7740" cy="977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9020" cy="6851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825" cy="8216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20:36:00Z</dcterms:created>
  <dc:creator>D2</dc:creator>
  <dc:description/>
  <cp:keywords/>
  <dc:language>en-US</dc:language>
  <cp:lastModifiedBy>NP-COMPUTER</cp:lastModifiedBy>
  <cp:lastPrinted>2013-03-12T22:02:00Z</cp:lastPrinted>
  <dcterms:modified xsi:type="dcterms:W3CDTF">2015-03-08T20:36:00Z</dcterms:modified>
  <cp:revision>2</cp:revision>
  <dc:subject/>
  <dc:title>Quan sát trên màn hình và trả lời các câu hỏi sau:</dc:title>
</cp:coreProperties>
</file>