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551670" cy="1935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1520" cy="1935360"/>
                          <a:chOff x="0" y="0"/>
                          <a:chExt cx="9551520" cy="193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51520" cy="19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3440" y="241200"/>
                            <a:ext cx="5676120" cy="4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HÁN ĐÀ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4000" y="905040"/>
                            <a:ext cx="27687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ĐẠI BIỂ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930240"/>
                            <a:ext cx="27687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ĐẠI BIỂ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0320" y="1133640"/>
                            <a:ext cx="899640" cy="72576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2.1pt;height:152.4pt" coordorigin="0,0" coordsize="15042,3048">
                <v:rect id="shape_0" stroked="f" o:allowincell="f" style="position:absolute;left:0;top:0;width:15041;height:30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92;top:380;width:8938;height:7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HÁN ĐÀ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3;top:1425;width:4359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ĐẠI BIỂ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;top:1465;width:4359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ĐẠI BIỂ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6725;top:1785;width:1416;height:1142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2105</wp:posOffset>
                </wp:positionH>
                <wp:positionV relativeFrom="paragraph">
                  <wp:posOffset>308610</wp:posOffset>
                </wp:positionV>
                <wp:extent cx="1191895" cy="4354830"/>
                <wp:effectExtent l="8890" t="10160" r="825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960" cy="4354920"/>
                        </a:xfrm>
                        <a:prstGeom prst="upArrow">
                          <a:avLst>
                            <a:gd name="adj1" fmla="val 50000"/>
                            <a:gd name="adj2" fmla="val 913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Ố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À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26.15pt;margin-top:24.3pt;width:93.8pt;height:342.8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Ố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À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9555</wp:posOffset>
                </wp:positionH>
                <wp:positionV relativeFrom="paragraph">
                  <wp:posOffset>91440</wp:posOffset>
                </wp:positionV>
                <wp:extent cx="345440" cy="967740"/>
                <wp:effectExtent l="7620" t="5080" r="508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5600" cy="967680"/>
                        </a:xfrm>
                        <a:custGeom>
                          <a:avLst/>
                          <a:gdLst>
                            <a:gd name="textAreaLeft" fmla="*/ 65160 w 195840"/>
                            <a:gd name="textAreaRight" fmla="*/ 167760 w 195840"/>
                            <a:gd name="textAreaTop" fmla="*/ 316080 h 548640"/>
                            <a:gd name="textAreaBottom" fmla="*/ 470160 h 54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419.65pt;margin-top:7.2pt;width:27.15pt;height:76.15pt;mso-wrap-style:none;v-text-anchor:middle;rotation:18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4775</wp:posOffset>
                </wp:positionV>
                <wp:extent cx="3977640" cy="2489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2"/>
                              <w:gridCol w:w="1253"/>
                              <w:gridCol w:w="1253"/>
                              <w:gridCol w:w="1253"/>
                              <w:gridCol w:w="1253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…………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9.6pt;mso-wrap-distance-left:9pt;mso-wrap-distance-right:0pt;mso-wrap-distance-top:0pt;mso-wrap-distance-bottom:0pt;margin-top:8.25pt;mso-position-vertical-relative:text;margin-left:44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2"/>
                        <w:gridCol w:w="1253"/>
                        <w:gridCol w:w="1253"/>
                        <w:gridCol w:w="1253"/>
                        <w:gridCol w:w="1253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1"/>
        <w:gridCol w:w="1291"/>
        <w:gridCol w:w="1291"/>
        <w:gridCol w:w="1291"/>
      </w:tblGrid>
      <w:tr>
        <w:trPr>
          <w:trHeight w:val="322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238760</wp:posOffset>
                      </wp:positionV>
                      <wp:extent cx="842010" cy="359410"/>
                      <wp:effectExtent l="5715" t="5080" r="762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842040" cy="359280"/>
                              </a:xfrm>
                              <a:custGeom>
                                <a:avLst/>
                                <a:gdLst>
                                  <a:gd name="textAreaLeft" fmla="*/ 0 w 477360"/>
                                  <a:gd name="textAreaRight" fmla="*/ 477720 w 477360"/>
                                  <a:gd name="textAreaTop" fmla="*/ 0 h 203760"/>
                                  <a:gd name="textAreaBottom" fmla="*/ 204120 h 20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white" stroked="t" o:allowincell="t" style="position:absolute;margin-left:38.95pt;margin-top:18.8pt;width:66.25pt;height:28.25pt;mso-wrap-style:none;v-text-anchor:middle;rotation:90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43:00Z</dcterms:created>
  <dc:creator>Thanh An</dc:creator>
  <dc:description/>
  <cp:keywords/>
  <dc:language>en-US</dc:language>
  <cp:lastModifiedBy>Thanh An</cp:lastModifiedBy>
  <dcterms:modified xsi:type="dcterms:W3CDTF">2014-11-12T06:57:00Z</dcterms:modified>
  <cp:revision>2</cp:revision>
  <dc:subject/>
  <dc:title> </dc:title>
</cp:coreProperties>
</file>