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KẾT QUẢ XẾP LOẠI HỌC LỰC, HẠNH KIỂM NĂM HỌC 2013 - 2014 CẤP THCS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tbl>
      <w:tblPr>
        <w:tblW w:w="145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389"/>
        <w:gridCol w:w="1025"/>
        <w:gridCol w:w="861"/>
        <w:gridCol w:w="534"/>
        <w:gridCol w:w="779"/>
        <w:gridCol w:w="534"/>
        <w:gridCol w:w="779"/>
        <w:gridCol w:w="513"/>
        <w:gridCol w:w="591"/>
        <w:gridCol w:w="469"/>
        <w:gridCol w:w="861"/>
        <w:gridCol w:w="509"/>
        <w:gridCol w:w="841"/>
        <w:gridCol w:w="533"/>
        <w:gridCol w:w="796"/>
        <w:gridCol w:w="574"/>
        <w:gridCol w:w="718"/>
        <w:gridCol w:w="533"/>
        <w:gridCol w:w="656"/>
        <w:gridCol w:w="575"/>
      </w:tblGrid>
      <w:tr>
        <w:trPr>
          <w:trHeight w:val="334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T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ỉnh, thành phố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ổng số HS</w:t>
            </w:r>
          </w:p>
        </w:tc>
        <w:tc>
          <w:tcPr>
            <w:tcW w:w="50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HẠNH KIỂM</w:t>
            </w:r>
          </w:p>
        </w:tc>
        <w:tc>
          <w:tcPr>
            <w:tcW w:w="65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HỌC LỰC</w:t>
            </w:r>
          </w:p>
        </w:tc>
      </w:tr>
      <w:tr>
        <w:trPr>
          <w:trHeight w:val="28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ốt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há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B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Yếu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iỏi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há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Yếu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ém</w:t>
            </w:r>
          </w:p>
        </w:tc>
      </w:tr>
      <w:tr>
        <w:trPr>
          <w:trHeight w:val="28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L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L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L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L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L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L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L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L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L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L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L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L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L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L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L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L</w:t>
            </w:r>
          </w:p>
        </w:tc>
      </w:tr>
      <w:tr>
        <w:trPr>
          <w:trHeight w:val="51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ả nước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94677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51899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2.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1363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234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3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047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325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6.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370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6.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906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62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33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ĐB sông Hồng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5048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274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7.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52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971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0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388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94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1.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8526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3.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868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1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ĩnh Phúc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3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19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9.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5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4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8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3.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9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8.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5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ắc Ninh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3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4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7.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9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9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1.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5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ải Dương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74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28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1.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9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0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7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9.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,38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ưng Yên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4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96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8.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9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5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1.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7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8.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5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ái Bình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17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6.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3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7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9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7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0.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9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à Nam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92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9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2.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3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6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9.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7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7.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3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m Định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68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16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9.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91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7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34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52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1.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45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nh Bình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3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4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6.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,79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9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2.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9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8.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288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ùng núi phía Bắc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0658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2581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0.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002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901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7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537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52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5.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9622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9.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366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7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à Giang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83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4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6.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5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2.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9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2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5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3.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6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o Bằng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737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17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3.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0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1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82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77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4.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7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.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ắc Kạn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8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0.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3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4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3.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uyên Quang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9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1.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7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6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9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6.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8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3.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3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ào Cai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83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3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0.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8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0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7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.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6.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ên Bái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7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4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3.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3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5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2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7.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9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ái Nguyên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6.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6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4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8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3.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8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7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ạng Sơn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5.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8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8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0.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3.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uảng Ninh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3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55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2.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9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8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4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0.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9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6.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3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ắc Giang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97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8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6.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5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5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5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0.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1.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ú Thọ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14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28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8.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5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29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3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6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9.1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2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9.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8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Điện Biên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3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6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6.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2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2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5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5.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7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4.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i Châu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5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7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8.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6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.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6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.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.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6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.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4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9.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.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ơn La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23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4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2.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3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1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6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9.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à Bình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8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6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3.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4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3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1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9.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8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8.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88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TB và DH MTrung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745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340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2.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293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802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49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861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6562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6.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157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1.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124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13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anh Hoá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37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36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9.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9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4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9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7.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87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5.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6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ghệ An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61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93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0.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7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97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0.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77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5.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9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304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à Tĩnh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7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45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2.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95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.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4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34</w:t>
            </w:r>
          </w:p>
        </w:tc>
        <w:tc>
          <w:tcPr>
            <w:tcW w:w="5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.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37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0.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53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4.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11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.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1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uảng Bình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14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86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0.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5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34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33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7.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2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3.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36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uảng Trị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4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2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2.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5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7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7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7.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7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7.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3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Thừa Thiên Huế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8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1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2.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4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5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2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8.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,7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7.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,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uảng Nam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38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33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1.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0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5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4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7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0.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3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2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ảng Ngãi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3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2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3.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.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9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.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1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.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16"/>
                <w:szCs w:val="16"/>
              </w:rPr>
              <w:t>22,98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2.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4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2.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.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4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ình Định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69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5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2.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6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1.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6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4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8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7.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7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3.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ú Yên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2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6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9.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7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8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5.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5.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,26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hánh Ho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41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97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3.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6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7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5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.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2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4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nh Thuận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8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5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7.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6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3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5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7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2.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9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6.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8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ình Thuận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27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4.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5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0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9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8.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88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ây nguyên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7173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7248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3.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478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77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9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922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329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3.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56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4.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22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4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 Tum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2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7.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,1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0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9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3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5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4.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4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ia Lai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0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16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0.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8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9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6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7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8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8.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Đăk Lăc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75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4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9.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8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,87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6.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2.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Đăk Nông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5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7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7.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8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2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2.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7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.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9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âm Đồng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48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8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7.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2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6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7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9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,66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7.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7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88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Đông Nam Bộ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8604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0515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9.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929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00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691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118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69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5.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94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92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ình Phước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5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4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1.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3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3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9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3.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3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ây Ninh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96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84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5.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94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89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1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2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.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5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9.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61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ình Dương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14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8.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4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8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8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9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2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8.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Đồng Nai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4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2.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9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7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6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5.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61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7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Bà Rịa- Vũng Tàu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9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27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1.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3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3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7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2.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7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88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ĐB sông Cửu Long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595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057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3.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507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27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4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8433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5849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5.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444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548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1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ng An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63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0.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4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2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28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.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8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ền Giang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89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7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.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3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4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7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ến Tre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28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7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0.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1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3.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6.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3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à Vinh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45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4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8.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8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7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8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.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7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8.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ĩnh Long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8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1.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8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6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7.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Đồng Tháp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05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58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6.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6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5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6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6.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9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3.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 Giang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22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34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3.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8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2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6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7.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7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5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ên Giang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15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66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1.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5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7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8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.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2.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3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ậu Giang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5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,5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6.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4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5.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8.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4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óc Trăng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6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8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1.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8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4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3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4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5.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9.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6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ạc Liêu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78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8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2.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7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8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9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7.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6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1.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6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à Mau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4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8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9.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7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6.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88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ùng 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6497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4841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6.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924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54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6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3213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8.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0925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5.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9272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83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49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à Nội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,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,35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9.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5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8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5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0.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71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5.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2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ải Phòng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07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37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2.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3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3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1.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3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8.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6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8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Đà Nẵng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32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9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.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7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.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4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7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6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TP. Hồ Chí Minh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,82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,17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4.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5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2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79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8.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4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5.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76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5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3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8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ần Thơ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5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21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6.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9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,61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8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</w:tbl>
    <w:p>
      <w:pPr>
        <w:pStyle w:val="Normal"/>
        <w:spacing w:before="60" w:after="60"/>
        <w:rPr>
          <w:spacing w:val="-20"/>
          <w:sz w:val="26"/>
        </w:rPr>
      </w:pPr>
      <w:r>
        <w:rPr>
          <w:spacing w:val="-20"/>
          <w:sz w:val="26"/>
        </w:rPr>
      </w:r>
      <w:r>
        <w:br w:type="page"/>
      </w:r>
    </w:p>
    <w:p>
      <w:pPr>
        <w:pStyle w:val="Normal"/>
        <w:rPr>
          <w:b/>
          <w:b/>
          <w:bCs/>
          <w:color w:val="000000"/>
          <w:spacing w:val="-20"/>
          <w:sz w:val="32"/>
        </w:rPr>
      </w:pPr>
      <w:r>
        <w:rPr>
          <w:b/>
          <w:bCs/>
          <w:color w:val="000000"/>
          <w:spacing w:val="-2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color w:val="000000"/>
          <w:sz w:val="32"/>
        </w:rPr>
        <w:t>KẾT QUẢ XẾP LOẠI HỌC LỰC, HẠNH KIỂM NĂM HỌC 2013 - 2014 CẤP THPT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380"/>
        <w:gridCol w:w="954"/>
        <w:gridCol w:w="811"/>
        <w:gridCol w:w="82"/>
        <w:gridCol w:w="536"/>
        <w:gridCol w:w="771"/>
        <w:gridCol w:w="536"/>
        <w:gridCol w:w="893"/>
        <w:gridCol w:w="467"/>
        <w:gridCol w:w="649"/>
        <w:gridCol w:w="536"/>
        <w:gridCol w:w="812"/>
        <w:gridCol w:w="536"/>
        <w:gridCol w:w="852"/>
        <w:gridCol w:w="536"/>
        <w:gridCol w:w="852"/>
        <w:gridCol w:w="536"/>
        <w:gridCol w:w="706"/>
        <w:gridCol w:w="536"/>
        <w:gridCol w:w="589"/>
        <w:gridCol w:w="507"/>
      </w:tblGrid>
      <w:tr>
        <w:trPr>
          <w:trHeight w:val="30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T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ỉnh, thành phố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ổng số HS</w:t>
            </w:r>
          </w:p>
        </w:tc>
        <w:tc>
          <w:tcPr>
            <w:tcW w:w="52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ẠNH KIỂM</w:t>
            </w:r>
          </w:p>
        </w:tc>
        <w:tc>
          <w:tcPr>
            <w:tcW w:w="64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ỌC LỰC</w:t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ốt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há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B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ếu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iỏi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há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B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ếu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m</w:t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L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L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L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L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L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L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L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L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L</w:t>
            </w:r>
          </w:p>
        </w:tc>
      </w:tr>
      <w:tr>
        <w:trPr>
          <w:trHeight w:val="484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ả nước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50864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8962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3.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8117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.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462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8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7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938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732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2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1043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9.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344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.5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54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37</w:t>
            </w:r>
          </w:p>
        </w:tc>
      </w:tr>
      <w:tr>
        <w:trPr>
          <w:trHeight w:val="288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ĐB sông Hồng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8376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114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5.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995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.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21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.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6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6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23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160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3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886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2.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25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.3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09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ĩnh Phúc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4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3.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3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.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1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.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8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.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3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8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5.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5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05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ắc Ninh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69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7.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.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.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5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6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6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.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8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03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ải Dương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38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8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9.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5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.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6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.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8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7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.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4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7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4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1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02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ưng Yên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64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6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2.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5.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.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5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6.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.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06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ái Bình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86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3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.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9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.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4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5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5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.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11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à Na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20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4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9.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.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.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4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4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9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9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7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.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.2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4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 Định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686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.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7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.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.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.4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7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8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.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.6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.1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nh Bình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70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3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2.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2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.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6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9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7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.9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07</w:t>
            </w:r>
          </w:p>
        </w:tc>
      </w:tr>
      <w:tr>
        <w:trPr>
          <w:trHeight w:val="288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ùng núi phía Bắc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8329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03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9.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79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.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78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.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2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9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58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52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026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5.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28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.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9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14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à Giang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8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6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2.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.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3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9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1.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.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2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o Bằng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25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3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5.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58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.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.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5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.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6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3.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5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.9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2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ắc Kạn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67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7.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9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.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.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9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7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1.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.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47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yên Quang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06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7.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6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.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9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6.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.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08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ào Cai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2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8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9.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3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.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.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8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3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4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3.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.7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15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ên Bái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8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2.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.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.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4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7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0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9.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.4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06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ái Nguyên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1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7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7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.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.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9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2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1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3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.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09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ạng Sơn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90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9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1.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5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.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.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4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8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7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1.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.8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01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ảng Ninh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65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4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0.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4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.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.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6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.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8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9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7.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9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02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ắc Giang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6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03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0.4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6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.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84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.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4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.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.4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1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4.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.8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0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ú Thọ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8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54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7.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6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.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.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5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8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2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4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5.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4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01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Điện Biên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7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01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7.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.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.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6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6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6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1.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.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8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 Châu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6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71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1.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.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.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8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2.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.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3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ơn La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21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9.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3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.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9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.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7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3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.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25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à Bình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3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05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3.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.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.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4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8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9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8.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.2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13</w:t>
            </w:r>
          </w:p>
        </w:tc>
      </w:tr>
      <w:tr>
        <w:trPr>
          <w:trHeight w:val="288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TB và DH MTrung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8111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80498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5.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407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.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101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.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5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9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536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.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34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0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24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5.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763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.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5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35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nh Hoá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9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22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3.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5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.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4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.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8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0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.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7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7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3.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5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.9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05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ghệ An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62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0.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3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.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6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4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.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0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4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6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6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8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1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à Tĩnh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5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21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1.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.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4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.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.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5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9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3.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0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ảng Bình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7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89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0.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3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.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.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6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.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6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5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3.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.8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03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ảng Trị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4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04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0.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9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.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3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.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6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5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1.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6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.5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2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Thừa Thiên Huế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4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68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3.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.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5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.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8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.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7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9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9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1.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9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.7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63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ảng Na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9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53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9.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6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.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.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1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6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5.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.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05</w:t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ảng Ngãi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9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53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0.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.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5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7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2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6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.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46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ình Định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5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45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8.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4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7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.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8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6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5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6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9.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3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.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16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ú Yên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7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11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2.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.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.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6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6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4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2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9.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.2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17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hánh Ho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04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7.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.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0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.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8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3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.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4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8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5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5.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6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.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62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nh Thuận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4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95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0.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7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.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.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8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7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2.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3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.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58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ình Thuận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92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6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6.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6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4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.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5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7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8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.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86</w:t>
            </w:r>
          </w:p>
        </w:tc>
      </w:tr>
      <w:tr>
        <w:trPr>
          <w:trHeight w:val="288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ây nguyên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44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7549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7.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596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.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87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.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6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6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56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.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915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18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7.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90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.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58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 Tum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4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34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6.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9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.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.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6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5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3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5.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.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83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a Lai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4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35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7.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.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.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6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9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.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6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.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77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Đăk Lăc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2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45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2.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.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4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7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9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9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1.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6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.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6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Đăk Nông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72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2.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8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.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.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6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7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.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49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âm Đồng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6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63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9.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6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.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4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4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.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9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7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.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34</w:t>
            </w:r>
          </w:p>
        </w:tc>
      </w:tr>
      <w:tr>
        <w:trPr>
          <w:trHeight w:val="288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Đông Nam Bộ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177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7786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.2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71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.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385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.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8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52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91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.4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048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1.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864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954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.13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9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4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ình Phước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8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35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3.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9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1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2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4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4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8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.6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2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ây Ninh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97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5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1.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4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.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8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4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4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6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.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58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ình Dương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04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2.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.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5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8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.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9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6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5.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.5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23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Đồng Nai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0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8.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.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.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6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9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1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0.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.1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2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Bà Rịa- Vũng Tàu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80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7.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.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.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4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4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7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.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.8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3</w:t>
            </w:r>
          </w:p>
        </w:tc>
      </w:tr>
      <w:tr>
        <w:trPr>
          <w:trHeight w:val="288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ĐB sông Cửu Long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92724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509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2.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13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.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19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8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4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989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826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7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81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7.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82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.7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3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64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An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47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4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6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.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2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.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6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6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7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9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8.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6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.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44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ền Giang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4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8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1.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7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.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5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8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8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5.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.4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96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ến Tre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40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3.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8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.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4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9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6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5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9.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.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55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à Vinh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19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.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.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3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7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5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0.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6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.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83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ĩnh Long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99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5.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.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3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2.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.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1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Đồng Tháp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42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5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7.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8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.5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3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7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5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3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.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.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16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 Giang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90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5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6.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.7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7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8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3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1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6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.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.9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29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ên Giang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04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4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8.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6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.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.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3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.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5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5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2.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.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67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ậu Giang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50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5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2.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3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.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3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6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6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6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9.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.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3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óc Trăng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94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3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9.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9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.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1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4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3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0.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.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45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ạc Liêu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49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.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.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3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4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3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7.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.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33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à Mau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79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8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9.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5.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.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2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4.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.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2</w:t>
            </w:r>
          </w:p>
        </w:tc>
      </w:tr>
      <w:tr>
        <w:trPr>
          <w:trHeight w:val="288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ùng 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82879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7725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8.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42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.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16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.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26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6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582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507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03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.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57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.1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8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47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à Nội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955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7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2.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4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.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8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6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3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1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.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.9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3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ải Phòng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99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4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4.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.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2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3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6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5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6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.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3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05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Đà Nẵng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95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0.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3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.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.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3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.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6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8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5.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.4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28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TP. Hồ Chí Minh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201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69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3.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.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9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.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8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4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9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8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.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8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.5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83</w:t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ần Thơ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29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8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4.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.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.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8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7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6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4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2.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.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.3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361" w:right="851" w:gutter="0" w:header="0" w:top="1134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1:24:00Z</dcterms:created>
  <dc:creator>Smart</dc:creator>
  <dc:description/>
  <cp:keywords/>
  <dc:language>en-US</dc:language>
  <cp:lastModifiedBy>Vien Tuong</cp:lastModifiedBy>
  <cp:lastPrinted>2014-07-22T15:34:00Z</cp:lastPrinted>
  <dcterms:modified xsi:type="dcterms:W3CDTF">2014-08-14T08:04:00Z</dcterms:modified>
  <cp:revision>7</cp:revision>
  <dc:subject/>
  <dc:title>Bộ Giáo dục và Đào tạo</dc:title>
</cp:coreProperties>
</file>