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Ỉ LỆ PHÂN CÔNG THEO LỚP CẤP TH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74"/>
        <w:gridCol w:w="1919"/>
        <w:gridCol w:w="1920"/>
        <w:gridCol w:w="887"/>
        <w:gridCol w:w="239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ổng số G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ủa trườ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GV phâ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ông theo lớp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ỷ l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Quốc Họ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Nguyễn Hu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Hai Bà Trưn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Gia Hộ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TDTNT tỉnh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,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Cao Thắn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,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THPT Ng. Trường Tộ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,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THPT Bùi Thị Xuân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,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THPT Đặng Trần Côn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,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THPT Trần Hưng Đạo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Phong Điề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Tam Gian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Ng. Đình Chiểu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Trần Văn K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Ng. Chí Thanh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,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Hóa Châu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Tố Hữu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,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Đặng Huy Trứ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Hương Vinh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,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Bình Điề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Hương Tr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,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Phan Đăng Lưu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,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Ng. Sinh Cun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Thuận A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Vinh Xuâ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81,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Hà Trun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88,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Hương Thủ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Phú Bà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,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THPT Nguyễn Trãi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An Lương Đôn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,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Vinh Lộ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Phú Lộ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Thừa Lưu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THPT Thế hệ mới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Nam Đôn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Hương Gian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A Lướ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,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Hồng Vâ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,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HPT Hương Lâm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uế Sta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HKH Hu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0:00Z</dcterms:created>
  <dc:creator>Vinaghost.Com</dc:creator>
  <dc:description/>
  <cp:keywords/>
  <dc:language>en-US</dc:language>
  <cp:lastModifiedBy>Vien Tuong</cp:lastModifiedBy>
  <dcterms:modified xsi:type="dcterms:W3CDTF">2014-08-14T08:28:00Z</dcterms:modified>
  <cp:revision>18</cp:revision>
  <dc:subject/>
  <dc:title>TỈ LỆ PHÂN CÔNG THEO LỚP CẤP THPT</dc:title>
</cp:coreProperties>
</file>